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91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color w:val="000000"/>
        </w:rPr>
        <w:t xml:space="preserve">капитальному ремонту подъездных дорог и тротуаров на подходах к объектам социальной сферы Мотовилихинского района г.Перми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1» мая 2010 года</w:t>
        <w:br/>
        <w:t xml:space="preserve">    11 часов 15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работ по </w:t>
      </w:r>
      <w:r>
        <w:rPr>
          <w:color w:val="000000"/>
        </w:rPr>
        <w:t>капитальному ремонту подъездных дорог и тротуаров на подходах к объектам социальной сферы Мотовилихинского района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.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color w:val="000000"/>
        </w:rPr>
        <w:t xml:space="preserve">Право заключить муниципальный контракт на выполнение работ по капитальному ремонту подъездных дорог и тротуаров на подходах к объектам социальной сферы Мотовилихинского района г.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bCs/>
        </w:rPr>
        <w:t xml:space="preserve">5 845 752 </w:t>
      </w:r>
      <w:r>
        <w:rPr>
          <w:b/>
          <w:bCs/>
          <w:color w:val="000000"/>
        </w:rPr>
        <w:t>рубля 82 коп</w:t>
      </w:r>
      <w:r>
        <w:rPr>
          <w:bCs/>
          <w:color w:val="000000"/>
        </w:rPr>
        <w:t>. (пять миллионов восемьсот сорок пять тысяч семьсот пятьдесят два рубля 82 копейки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Ремдорстрой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 г.Пермь, ул. Леонова, д.1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Рос-Строй-Групп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6, г.Пермь, ул. Кирпичный завод, 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Стройтехнология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 г.Пермь, ул.Мира,69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сутройство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Козьмы Минина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ТехДорГрупп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 ул. Орджоникидзе,57, офис 30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53"/>
        <w:gridCol w:w="2094"/>
        <w:gridCol w:w="1526"/>
      </w:tblGrid>
      <w:tr>
        <w:trPr>
          <w:trHeight w:val="2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Ремдорстр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Рос-Строй-Групп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Стройтехнология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сутройств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ОО «ТехДорГрупп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60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Самсонова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6:00Z</dcterms:created>
  <dc:creator>ump15</dc:creator>
  <dc:description/>
  <cp:keywords/>
  <dc:language>en-US</dc:language>
  <cp:lastModifiedBy>СОК</cp:lastModifiedBy>
  <cp:lastPrinted>2010-05-07T14:07:00Z</cp:lastPrinted>
  <dcterms:modified xsi:type="dcterms:W3CDTF">2010-05-07T08:16:00Z</dcterms:modified>
  <cp:revision>3</cp:revision>
  <dc:subject/>
  <dc:title>ПРОТОКОЛ № 01/03-07</dc:title>
</cp:coreProperties>
</file>