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1» ма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текущему ремонту лестниц, лестничных переходов, мостов-переходов на территории Мотовилихинского района г.Перми</w:t>
      </w:r>
      <w:r>
        <w:rPr>
          <w:sz w:val="22"/>
          <w:szCs w:val="22"/>
        </w:rPr>
        <w:t xml:space="preserve">  (извещение № 12  от 26 апрел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034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31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лестниц, лестничных переходов, мостов-переходов на территории  Мотовилихинского района г.Перми согласно приложению № 1 к извещению № 12 от 26 апрел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муниципального контракта по 31 ма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Вильямса, 4 офис 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Ацесс»), № 2 (ООО «Вира-Плюс»</w:t>
      </w:r>
      <w:r>
        <w:rPr>
          <w:sz w:val="22"/>
          <w:szCs w:val="22"/>
        </w:rPr>
        <w:t xml:space="preserve">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2 от 26 апреля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12 от 26 апреля  2010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 xml:space="preserve">ООО «Ацесс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39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тридцать дев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текущему ремонту лестниц, лестничных переходов, мостов-переходов на территории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«Ацесс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339 000 рублей 00 копеек </w:t>
      </w:r>
      <w:r>
        <w:rPr>
          <w:sz w:val="22"/>
          <w:szCs w:val="22"/>
        </w:rPr>
        <w:t>(Триста тридцать девять тысяч 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Вира-Плюс».  Цена муниципального контракта –                     380 000  рублей 00 коп. (Триста восемьдесят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2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от «11» ма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4:00Z</dcterms:created>
  <dc:creator>Sotrudnik</dc:creator>
  <dc:description>Пр №2 от 23.09.2008 </dc:description>
  <cp:keywords/>
  <dc:language>en-US</dc:language>
  <cp:lastModifiedBy>опер5</cp:lastModifiedBy>
  <cp:lastPrinted>2010-05-07T11:20:00Z</cp:lastPrinted>
  <dcterms:modified xsi:type="dcterms:W3CDTF">2010-05-11T07:14:00Z</dcterms:modified>
  <cp:revision>2</cp:revision>
  <dc:subject/>
  <dc:title>ПРОТОКОЛ № 5</dc:title>
</cp:coreProperties>
</file>