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 1 к извещению № 130А/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30А от «27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еконструкции сада им. Миндовского в Индустриальн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ыполнение реконструкции сада им. Миндовского      в Индустриальном районе города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 253 216, 27 (Двадцать один миллион двести пятьдесят три тысячи двести шестнадцать рублей 27 копеек)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 2010 год – 12 353 216,2 (Двенадцать миллионов триста пятьдесят три тысячи двести шестнадцать рублей 27 копеек), 2011 год – 8 900 000,00 (Восемь миллионов девятьсот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 им. Миндовског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ные лиц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Ольга Алексеевна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Шарифуллов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 227 89 73, 227-94-9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7» ма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       А.И.Иван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04-21T17:33:00Z</cp:lastPrinted>
  <dcterms:modified xsi:type="dcterms:W3CDTF">2010-05-07T11:22:00Z</dcterms:modified>
  <cp:revision>159</cp:revision>
  <dc:subject/>
  <dc:title/>
</cp:coreProperties>
</file>