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130А/2 о внесении изменений в извещение                           № 130А от 27 апреля 2010 года и документацию о проведении открытого аукциона на право заключить муниципальный контракт на выполнение реконструкции сада им. Миндовского в Индустриальном районе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№ 130А от 27 апреля 2010 года читать в новой редакции, согласно приложению № 1 к настоящему извещению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цию об аукционе на право заключить муниципальный контракт на выполнение реконструкции сада им.Миндовского в Индустриальном районе города Перми читать в новой редакции, согласно приложению № 2 к настоящему извещению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 xml:space="preserve">            А.И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37:00Z</dcterms:created>
  <dc:creator>KurganovaOA</dc:creator>
  <dc:description/>
  <cp:keywords/>
  <dc:language>en-US</dc:language>
  <cp:lastModifiedBy>ump22</cp:lastModifiedBy>
  <cp:lastPrinted>2010-05-07T17:31:00Z</cp:lastPrinted>
  <dcterms:modified xsi:type="dcterms:W3CDTF">2010-05-11T07:37:00Z</dcterms:modified>
  <cp:revision>2</cp:revision>
  <dc:subject/>
  <dc:title/>
</cp:coreProperties>
</file>