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 xml:space="preserve"> </w:t>
      </w:r>
      <w:r>
        <w:rPr>
          <w:b/>
          <w:szCs w:val="24"/>
        </w:rPr>
        <w:t>ИЗВЕЩЕНИЕ №  146А    от « 11 »  мая 2010 года</w:t>
      </w:r>
    </w:p>
    <w:p>
      <w:pPr>
        <w:pStyle w:val="TextBody"/>
        <w:jc w:val="center"/>
        <w:rPr/>
      </w:pPr>
      <w:r>
        <w:rPr>
          <w:b/>
          <w:szCs w:val="24"/>
        </w:rPr>
        <w:t xml:space="preserve">о проведении открытого аукциона на право заключения муниципального контракта </w:t>
      </w:r>
      <w:r>
        <w:rPr>
          <w:b/>
          <w:sz w:val="22"/>
          <w:szCs w:val="24"/>
        </w:rPr>
        <w:t xml:space="preserve">на выполнение работ по замене оконных блоков в </w:t>
      </w:r>
      <w:r>
        <w:rPr>
          <w:b/>
          <w:szCs w:val="24"/>
        </w:rPr>
        <w:t xml:space="preserve">  </w:t>
      </w:r>
      <w:r>
        <w:rPr/>
        <w:t xml:space="preserve">МУЗ «ГБ № 21» Кировского района г. Перми </w:t>
      </w:r>
    </w:p>
    <w:tbl>
      <w:tblPr>
        <w:tblW w:w="1062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6480"/>
      </w:tblGrid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а торгов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З «Городская больница № 21» Кировского района г. Перми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13, г. Пермь, ул. Автозаводская, 82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13, г. Пермь, ул. Автозаводская, 82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boln21@mail.ru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л.: (342) 294-08-62 </w:t>
            </w:r>
          </w:p>
        </w:tc>
      </w:tr>
      <w:tr>
        <w:trPr>
          <w:trHeight w:val="656" w:hRule="atLeast"/>
        </w:trPr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Выполнение работ по замене оконных блоков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 </w:t>
            </w:r>
            <w:r>
              <w:rPr>
                <w:szCs w:val="24"/>
              </w:rPr>
              <w:t xml:space="preserve">  МУЗ «ГБ № 21» Кировского района г. Перми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онтракта 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 220 482,88 руб.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выполняемых работ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борка деревянных заполнений проемов оконных с подоконными досками – 14,4197х100м2; монтаж оконных блоков из ПВХ- 896,7м2, монтаж плит подоконных -545,27 п.м., ремонт внутренних откосов – 1037,17м2, установка отливов – 545,27мп, ремонт откосов наружных – 493,9м2,вывоз мусора-1,22143т.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городского бюджета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о выполнения работ 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З «Городская больница №21» г</w:t>
            </w:r>
            <w:r>
              <w:rPr>
                <w:rFonts w:cs="Times New Roman" w:ascii="Times New Roman" w:hAnsi="Times New Roman"/>
                <w:color w:val="FF6600"/>
                <w:sz w:val="22"/>
                <w:szCs w:val="22"/>
              </w:rPr>
              <w:t xml:space="preserve">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мь, ул. Автозаводская, 82 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«12 » мая 2010г. до 10 ч. 00 мин.  «1» июня 2010г. 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 xml:space="preserve">Заказчик, на основании заявления заинтересованного лица поданного </w:t>
            </w:r>
            <w:r>
              <w:rPr>
                <w:b/>
                <w:bCs/>
                <w:sz w:val="22"/>
                <w:szCs w:val="22"/>
              </w:rPr>
              <w:t>в письменной форме</w:t>
            </w:r>
            <w:r>
              <w:rPr>
                <w:sz w:val="22"/>
                <w:szCs w:val="22"/>
              </w:rPr>
              <w:t>, в течение двух рабочих дней предоставит документацию об аукционе в письменной форме или на электронные носители.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3, г. Пермь, ул. Липатова, 17</w:t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, администрация МУЗ «ГБ № 21», 2 этаж, экономический отдел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не взимается.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интересованные лица могут ознакомиться с документацией об аукционе на сайт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www.gorodperm.ru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о рассмотрения заявок на участие в аукционе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 1 » июня  2010г.  в 10 ч. 00 мин. (время местное)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рова, 82, 2 этаж, зал заседаний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 15 » июня 2010г.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часов  00 мин.  (время местное)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имущества осуществляющим выполнение работ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ются</w:t>
            </w:r>
          </w:p>
        </w:tc>
      </w:tr>
    </w:tbl>
    <w:p>
      <w:pPr>
        <w:pStyle w:val="Normal"/>
        <w:rPr/>
      </w:pPr>
      <w:r>
        <w:rPr/>
      </w:r>
      <w:bookmarkStart w:id="0" w:name="Приложение"/>
      <w:bookmarkStart w:id="1" w:name="Приложение_1"/>
      <w:bookmarkStart w:id="2" w:name="Приложение"/>
      <w:bookmarkStart w:id="3" w:name="Приложение_1"/>
      <w:bookmarkEnd w:id="2"/>
      <w:bookmarkEnd w:id="3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92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i w:val="false"/>
      <w:color w:val="000000"/>
      <w:sz w:val="22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7:56:00Z</dcterms:created>
  <dc:creator>Trinity</dc:creator>
  <dc:description/>
  <cp:keywords/>
  <dc:language>en-US</dc:language>
  <cp:lastModifiedBy>ump27</cp:lastModifiedBy>
  <cp:lastPrinted>2010-05-06T15:10:00Z</cp:lastPrinted>
  <dcterms:modified xsi:type="dcterms:W3CDTF">2010-05-06T10:52:00Z</dcterms:modified>
  <cp:revision>15</cp:revision>
  <dc:subject/>
  <dc:title>ИЗВЕЩЕНИЕ № 270А от «11» августа 2009 года</dc:title>
</cp:coreProperties>
</file>