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1К от 11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научно-исследовательской работы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«Создание автоматизированной информационной системы планирования 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ониторинга деятельности администрации города Перми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г. Пермь, ул. Ленина, 23, каб. 3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г. Пермь, ул. Ленина, 23, каб. 3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m.bobrov@duma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0-14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ов Михаил Никола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научно-исследовательской работы «Создание автоматизированной информационной системы планирова-ния и мониторинга деятельности администрации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и выполнении работ руководствоваться техническим заданием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8 000 000 (восемь миллионов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1 мая до 14 июн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0"/>
                </w:rPr>
                <w:t>Приложение</w:t>
              </w:r>
            </w:hyperlink>
            <w:r>
              <w:rPr>
                <w:sz w:val="20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г. Пермь, ул. Ленина, 23, каб. 3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июн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июн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июн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/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заявки на участие  в конкурсе, исполнения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Обеспечение заявки на участие в  конкурсе устанавливается в размере 5 % от начальной (максимальной) цены контракта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Обеспечение исполнения муниципального контракта устанавливается в размере 10 % от начальной (максималь-ной) цены контракта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br w:type="page"/>
      </w: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29:00Z</dcterms:created>
  <dc:creator>NMalykh</dc:creator>
  <dc:description/>
  <cp:keywords/>
  <dc:language>en-US</dc:language>
  <cp:lastModifiedBy>ump22</cp:lastModifiedBy>
  <dcterms:modified xsi:type="dcterms:W3CDTF">2010-05-06T09:51:00Z</dcterms:modified>
  <cp:revision>2</cp:revision>
  <dc:subject/>
  <dc:title>ИЗВЕЩЕНИЕ № 41К от 11 мая 2010 года</dc:title>
</cp:coreProperties>
</file>