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 xml:space="preserve">  «11» мая  2010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/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ампы операционной CHS-SL87A или эквивалент для МУЗ «Медсанчасть №9 им.М.А.Тверье» (извещение №51 от «29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9» апре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Лампа операционная CHS-SL87A или эквивалент для МУЗ «Медсанчасть №9 им.М.А.Тверье» в количестве 4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Подводников, 15а, женская консульт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Медицина Прикамья», 614022, г. Пермь, ул.9 Мая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рус-МТ»,  614081, г. Пермь, ул. Голева, д.10 «Б», с ценой котировочной заявки  176 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цина Прикамья», 614022, г. Пермь, ул.9 Мая, д.21, с ценой котировочной заявки  18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5:00Z</dcterms:created>
  <dc:creator>Институт госзакупок РАГС</dc:creator>
  <dc:description/>
  <cp:keywords/>
  <dc:language>en-US</dc:language>
  <cp:lastModifiedBy>Маркетолог 3</cp:lastModifiedBy>
  <cp:lastPrinted>2010-05-11T12:00:00Z</cp:lastPrinted>
  <dcterms:modified xsi:type="dcterms:W3CDTF">2010-05-11T06:03:00Z</dcterms:modified>
  <cp:revision>5</cp:revision>
  <dc:subject/>
  <dc:title>ПРОТОКОЛ ОЦЕНКИ И СОПОСТАВЛЕНИЯ ЗАЯВОК НА УЧАСТИЕ В КОНКУРСЕ </dc:title>
</cp:coreProperties>
</file>