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  <w:u w:val="single"/>
        </w:rPr>
        <w:t>Для субъектов малого предпринимательства</w:t>
      </w:r>
    </w:p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ИЗВЕЩЕНИЕ от «11» мая 2010 года №55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</w:t>
      </w:r>
    </w:p>
    <w:p>
      <w:pPr>
        <w:pStyle w:val="TextBody"/>
        <w:jc w:val="center"/>
        <w:rPr/>
      </w:pPr>
      <w:r>
        <w:rPr>
          <w:b/>
          <w:color w:val="000000"/>
          <w:sz w:val="20"/>
        </w:rPr>
        <w:t xml:space="preserve">на капитальный ремонт воздуховодов </w:t>
      </w:r>
      <w:r>
        <w:rPr>
          <w:b/>
          <w:sz w:val="20"/>
        </w:rPr>
        <w:t xml:space="preserve">в отделении сестринского ухода </w:t>
      </w:r>
    </w:p>
    <w:p>
      <w:pPr>
        <w:pStyle w:val="TextBody"/>
        <w:jc w:val="center"/>
        <w:rPr>
          <w:i/>
          <w:i/>
          <w:smallCaps/>
          <w:sz w:val="20"/>
        </w:rPr>
      </w:pPr>
      <w:r>
        <w:rPr>
          <w:b/>
          <w:smallCaps/>
          <w:sz w:val="20"/>
        </w:rPr>
        <w:t>МУЗ «Медсанчасть №9 им.М.А.Тверье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988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49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i/>
                <w:caps/>
              </w:rPr>
              <w:t>МУЗ «Медсанчасть №9 им.М.А.Тверье»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msch9b@perm.raid.ru</w:t>
              </w:r>
            </w:hyperlink>
          </w:p>
        </w:tc>
      </w:tr>
      <w:tr>
        <w:trPr/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, контактный телефон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котировочных заявок: тел./факс (342) 221-73-61 Микова Л.Л.</w:t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техническим вопросам: тел. (342) 221-80-02 Бурдин А.А., Соловейчик Ю.М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color w:val="000000"/>
                <w:sz w:val="20"/>
              </w:rPr>
              <w:t>Капитальный ремонт воздуховодов</w:t>
            </w:r>
            <w:r>
              <w:rPr>
                <w:sz w:val="20"/>
              </w:rPr>
              <w:t xml:space="preserve"> в отделении сестринского ухода </w:t>
            </w:r>
            <w:r>
              <w:rPr>
                <w:smallCaps/>
                <w:sz w:val="20"/>
              </w:rPr>
              <w:t>МУЗ «Медсанчасть №9 им.М.А.Тверье</w:t>
            </w:r>
            <w:r>
              <w:rPr>
                <w:sz w:val="20"/>
              </w:rPr>
              <w:t>», 2 этаж нефрологического корпус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качеству, техническим характеристикам работ, требования к их безопасности, требования к результатам работ и иные показатели указаны в Техническом задании - Приложение 1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 и объем работ определены Техническим заданием – Приложение 1.1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, 2 этаж нефрологического корпуса, отделение сестринского ухода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чало выполнения работ: со дня, следующего за днем передачи объекта в работу. </w:t>
            </w:r>
          </w:p>
          <w:p>
            <w:pPr>
              <w:pStyle w:val="Normal"/>
              <w:jc w:val="both"/>
              <w:rPr/>
            </w:pPr>
            <w:r>
              <w:rPr/>
              <w:t>Окончание выполнения работ: в течение 15 рабочих дней со дня начала выполнения работ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Цена должна включать в себя все затраты на доставку и хранение материалов, погрузочно-разгрузочные работы, выполнение предусмотренных работ, вывоз мусора и др.расходы, которые могут возникнуть при исполнении контракта, включая налоги, сборы и иные обязательные платежи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 399,13 рублей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, МУЗ «Медсанчасть №9 им.М.А.Тверье», административно-хозяйственный корпус, отдел закупок, ответственному лицу Миковой Л.Л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10 до 12 часов и с 14 до 16 часов в рабочие дн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</w:rPr>
              <w:t>до 15 часов 00 минут  «21 » мая  2010 г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по форме Приложения 2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20 банковских дней со дня предоставления счета – фактуры, актов сдачи-приемки выполненных  работ (формы КС-2, КС-3), оформленных в установленном порядке</w:t>
            </w:r>
          </w:p>
        </w:tc>
      </w:tr>
      <w:tr>
        <w:trPr>
          <w:trHeight w:val="31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      </w:r>
          </w:p>
        </w:tc>
      </w:tr>
      <w:tr>
        <w:trPr>
          <w:trHeight w:val="31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Проект муниципального контракта - Приложение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лавный врач</w:t>
        <w:tab/>
        <w:tab/>
        <w:tab/>
        <w:tab/>
        <w:tab/>
        <w:tab/>
        <w:t>М.М.Падруль</w:t>
      </w:r>
    </w:p>
    <w:sectPr>
      <w:type w:val="nextPage"/>
      <w:pgSz w:w="11906" w:h="16838"/>
      <w:pgMar w:left="1134" w:right="851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ind w:firstLine="567"/>
      <w:jc w:val="both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08:08:00Z</dcterms:created>
  <dc:creator>СОК</dc:creator>
  <dc:description/>
  <cp:keywords/>
  <dc:language>en-US</dc:language>
  <cp:lastModifiedBy>Маркетолог 3</cp:lastModifiedBy>
  <cp:lastPrinted>2009-10-30T11:27:00Z</cp:lastPrinted>
  <dcterms:modified xsi:type="dcterms:W3CDTF">2010-05-11T05:30:00Z</dcterms:modified>
  <cp:revision>17</cp:revision>
  <dc:subject/>
  <dc:title>ИЗВЕЩЕНИЕ № __ от «___» __________ 200 _ года </dc:title>
</cp:coreProperties>
</file>