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38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545" w:hanging="36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смесей для детей с лёгкими или умеренными, а также с тяжелыми проявлениями пищевой аллергии</w:t>
      </w:r>
    </w:p>
    <w:p>
      <w:pPr>
        <w:pStyle w:val="Normal"/>
        <w:numPr>
          <w:ilvl w:val="0"/>
          <w:numId w:val="0"/>
        </w:numPr>
        <w:ind w:left="-540" w:right="-545" w:hanging="360"/>
        <w:jc w:val="center"/>
        <w:outlineLvl w:val="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(Фрисопеп или эквивалент, Фрисопеп АС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1 ма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54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54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right="-18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firstLine="36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firstLine="36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54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ей с лёгкими или умеренными, а также с тяжелыми проявлениями пищевой аллергии (Фрисопеп или эквивалент, Фрисопеп АС или эквивалент) (извещение №37 от 29.04.2010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9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941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Костарева О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5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ерон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9941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Костарева О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445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Верон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03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: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9941 (Пятьдесят девять тысяч девятьсот сорок один) рубль 44 копейки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TextBody"/>
        <w:spacing w:before="0" w:after="0"/>
        <w:ind w:left="1440" w:hanging="0"/>
        <w:jc w:val="both"/>
        <w:rPr>
          <w:b/>
          <w:b/>
        </w:rPr>
      </w:pPr>
      <w:r>
        <w:rPr>
          <w:b/>
        </w:rPr>
        <w:t>ООО «Верона»</w:t>
      </w:r>
    </w:p>
    <w:p>
      <w:pPr>
        <w:pStyle w:val="Normal"/>
        <w:shd w:fill="FFFFFF" w:val="clear"/>
        <w:ind w:left="1440" w:hanging="0"/>
        <w:jc w:val="both"/>
        <w:rPr>
          <w:b/>
          <w:b/>
        </w:rPr>
      </w:pPr>
      <w:r>
        <w:rPr/>
        <w:t>ИНН 5903093260 КПП 590301001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614068, г. Пермь, ул. Коммунистическая, 62 – 74,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тел. 8-9028058042, 8-9523393822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>р/с 40702810900007394800 в ЗАО АКИБ «Почтобанк» г. Пермь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к /с 30101810400000000705 БИК 045773705  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0300 (Шестьдесят тысяч трист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4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5-07T11:25:00Z</dcterms:modified>
  <cp:revision>6</cp:revision>
  <dc:subject/>
  <dc:title>ПРОТОКОЛ 46</dc:title>
</cp:coreProperties>
</file>