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5.2010 № 8/05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работ по сносу (демонтажу) самовольно установленных металлических гаражей, вывоз и утилизация ТБ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ведение работ по сносу (демонтажу) самовольно установленных металлических гаражей, вывоз и утилизация ТБО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объем проведенных работ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6 900 (четыреста шесть тысяч девят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, ул. Ушакова, 8,10,12,21; ул. Макарова, 22; ул. Танцорова,45; ул. Судозаводская, 8; ул. Монтажников,13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20.08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(почтой или курьером) по форме (Приложение№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12» мая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21» ма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 ,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7:00Z</dcterms:created>
  <dc:creator>Сергей</dc:creator>
  <dc:description/>
  <cp:keywords/>
  <dc:language>en-US</dc:language>
  <cp:lastModifiedBy>k0701</cp:lastModifiedBy>
  <cp:lastPrinted>2010-05-07T08:56:00Z</cp:lastPrinted>
  <dcterms:modified xsi:type="dcterms:W3CDTF">2010-05-11T04:26:00Z</dcterms:modified>
  <cp:revision>26</cp:revision>
  <dc:subject/>
  <dc:title> </dc:title>
</cp:coreProperties>
</file>