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я 2010 года № 8\05\10</w:t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Техническое задание </w:t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выполнение работ по сносу (демонтажу) самовольно установленных металлических гаражей, вывоз и утилизация ТБО.</w:t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ебования к выполняемым работа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Выполнить демонтаж бесхозяйных укрытий некапитального типа (металлические гаражи, будки), их перевозку на место временного содержания и хран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Для подтверждения выполненных работ необходимо представить фотоматериалы по каждому объекту, справку на вывоз ТБ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Снос самовольно установленных некапитальных объектов производится однократно в период действия муниципального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еречня работ.</w:t>
      </w:r>
    </w:p>
    <w:p>
      <w:pPr>
        <w:pStyle w:val="Normal"/>
        <w:ind w:left="708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Произвести (при необходимости) вскрытие бесхозяйного укрытия некапитального типа, предназначенного к перемещению на место временного хране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дписать в составе комиссии акт вскрытия укрытия некапитального типа с указанием содержащихся в нем вещей, при необходимости обеспечить хранение вещ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Обеспечить хранение демонтированных  металлических укрытий некапитального типа  в течение срока приобретательной давности. Начало срока приобретательной давности указывается в акте сдачи на хранение каждого демонтированного укрытия некапитального тип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беспечить уборку мусора на месте демонтированного укрытия некапитального типа с учетом прилегающей территории до двадцати метров по периметру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демонтируемых металлических гаражей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разборные металлические гараж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тандартные сварные металлические гаражи, используемые в качестве гараж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ые сооружения, используемые в качестве гараже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ш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оизводству 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ные машин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индивидуальной защи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опасность труда в строительстве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обое внимание уделить ограждению опасной зоны при производстве погрузочно-разгрузочных  и монтаж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о сносом, включая электробезопасность и пожаробезопасность, сохранность зеленых насаждений, объектов городской собственност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ребование к качеству производства работ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еспечить качественную уборку мусора на месте демонтированного укрытия некапитального типа с учетом прилегающей территории в размере пяти метров по периметру, выполнение вертикальной планировки территор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ить информирование граждан о сносе (демонтаже) гаражей с указанием даты начала рабо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51:00Z</dcterms:created>
  <dc:creator>us4053</dc:creator>
  <dc:description/>
  <cp:keywords/>
  <dc:language>en-US</dc:language>
  <cp:lastModifiedBy>k0701</cp:lastModifiedBy>
  <cp:lastPrinted>2010-05-06T16:55:00Z</cp:lastPrinted>
  <dcterms:modified xsi:type="dcterms:W3CDTF">2010-05-06T11:50:00Z</dcterms:modified>
  <cp:revision>8</cp:revision>
  <dc:subject/>
  <dc:title>Приложение № 1</dc:title>
</cp:coreProperties>
</file>