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1 мая 2010 года №  1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инемов (меропенем, или эквивален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инемы</w:t>
            </w:r>
            <w:r>
              <w:rPr>
                <w:i/>
                <w:sz w:val="20"/>
                <w:szCs w:val="20"/>
              </w:rPr>
              <w:t xml:space="preserve"> (меропенем, или эквивалент)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Форма выпуска: порошок для приготовления раствора для в\в введения белого или почти белого, с желтоватым оттенком цвета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флаконе: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тивное вещество: Меропенема тригидрат – 1,0 г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помогательное вещество: Натрия карбонат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измерения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Первичная упаковка:</w:t>
            </w:r>
            <w:r>
              <w:rPr>
                <w:color w:val="000000"/>
                <w:sz w:val="20"/>
                <w:szCs w:val="20"/>
              </w:rPr>
              <w:t xml:space="preserve"> флакон прозрачного стекла, укупоренный пробкой оранжевого цвета их хлорбутиловой резины, обжатой алюминиевым кольцом первого вскрытия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Вторичная упаковка</w:t>
            </w:r>
            <w:r>
              <w:rPr>
                <w:color w:val="000000"/>
                <w:sz w:val="20"/>
                <w:szCs w:val="20"/>
              </w:rPr>
              <w:t>: 1 флакон в картонной коробке с инструкцией по применению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70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до 30.06.2010 года по заявкам Заказч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7 240,00  (Сто семь тысяч двести сорок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 минут  (время местное)  18 мая 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4-12T16:14:00Z</cp:lastPrinted>
  <dcterms:modified xsi:type="dcterms:W3CDTF">2010-05-11T06:34:00Z</dcterms:modified>
  <cp:revision>76</cp:revision>
  <dc:subject/>
  <dc:title>Приложение №2</dc:title>
</cp:coreProperties>
</file>