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19К/4/2</w:t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на право заключения муниципального контракта на выполнение кадастровых работ и обеспечение государственного кадастрового учета земельных участков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департамента земельных отношений администрации города Перми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1» ма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0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16"/>
          <w:szCs w:val="16"/>
        </w:rPr>
      </w:pPr>
      <w:r>
        <w:rPr>
          <w:bCs/>
          <w:sz w:val="22"/>
          <w:szCs w:val="22"/>
        </w:rPr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  <w:r>
        <w:rPr>
          <w:bCs/>
          <w:sz w:val="16"/>
          <w:szCs w:val="16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по рассмотрению заявок на участие в конкурсе на право заключения муниципального контракта на выполнение кадастровых работ и обеспечение государственного кадастрового учета земельных участков</w:t>
      </w:r>
      <w:r>
        <w:rPr>
          <w:b/>
          <w:bCs/>
          <w:sz w:val="22"/>
          <w:szCs w:val="22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685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имма Игоревна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Департамент земельных отношений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ачальник департамента земельных отношений администрации города Перми Ярославцев Андрей Геннад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 – 614000, г.Пермь, ул. Сибирская,15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 46 7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«26» апреля 2010 г.  Протокол вскрытия конвертов с заявками на участие в открытом конкурсе № 19К/4/1 от «26» апреля 2010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лота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Проектно-изыскательский институт ГЕО" (620144, Свердловская область, г. Екатеринбург, ул. Фурманова,12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Проектно-изыскательский институт ГЕО" (620144, Свердловская область, г. Екатеринбург, ул. Фурманова,12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Проектно-изыскательский институт ГЕО" (620144, Свердловская область, г. Екатеринбург, ул. Фурманова,12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Проектно-изыскательский институт ГЕО" (620144, Свердловская область, г. Екатеринбург, ул. Фурманова,12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Проектно-изыскательский институт ГЕО" (620144, Свердловская область, г. Екатеринбург, ул. Фурманова,12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Проектно-изыскательский институт ГЕО" (620144, Свердловская область, г. Екатеринбург, ул. Фурманова,12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Проектно-изыскательский институт ГЕО" (620144, Свердловская область, г. Екатеринбург, ул. Фурманова,12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роизводственное предприятие БМСК" (614513, Пермский край, д. Хмели, ш. Космонавтов, 310/5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роизводственное предприятие БМСК" (614513, Пермский край, д. Хмели, ш. Космонавтов, 310/5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Производственное предприятие БМСК" (614513, Пермский край, д. Хмели, ш. Космонавтов, 310/5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-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Проектно-изыскательский институт ГЕО" (620144, Свердловская область, г. Екатеринбург, ул. Фурманова,127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Центральное землеустроительное бюро" (614990, г.Пермь, ул. Газеты Звезда 5, оф.310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Центральное землеустроительное бюро" (614990, г.Пермь, ул. Газеты Звезда 5, оф.310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Центральное землеустроительное бюро" (614990, г.Пермь, ул. Газеты Звезда 5, оф.310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оссийский государственный центр инвентаризации и учета объектов недвижимости - Федеральное бюро технической инвентаризации" ("Ростехинвентаризация - Федеральное БТИ"(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19415, г.Москва, Проспект Вернадского, 37, стр. 2.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оссийский государственный центр инвентаризации и учета объектов недвижимости - Федеральное бюро технической инвентаризации" ("Ростехинвентаризация - Федеральное БТИ"(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19415, г.Москва, Проспект Вернадского, 37, стр. 2.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оссийский государственный центр инвентаризации и учета объектов недвижимости - Федеральное бюро технической инвентаризации" ("Ростехинвентаризация - Федеральное БТИ"(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19415, г.Москва, Проспект Вернадского, 37, стр. 2.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оссийский государственный центр инвентаризации и учета объектов недвижимости - Федеральное бюро технической инвентаризации" ("Ростехинвентаризация - Федеральное БТИ"(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19415, г.Москва, Проспект Вернадского, 37, стр. 2.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оссийский государственный центр инвентаризации и учета объектов недвижимости - Федеральное бюро технической инвентаризации" ("Ростехинвентаризация - Федеральное БТИ"(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19415, г.Москва, Проспект Вернадского, 37, стр. 2.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оссийский государственный центр инвентаризации и учета объектов недвижимости - Федеральное бюро технической инвентаризации" ("Ростехинвентаризация - Федеральное БТИ"(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19415, г.Москва, Проспект Вернадского, 37, стр. 2.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Российский государственный центр инвентаризации и учета объектов недвижимости - Федеральное бюро технической инвентаризации" ("Ростехинвентаризация - Федеральное БТИ"(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119415, г.Москва, Проспект Вернадского, 37, стр. 2.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Агентство недвижимости "Мотовилиха" (614060, г.Пермь, ул. Уральская,113, кв. 85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Агентство недвижимости "Мотовилиха" (614060, г.Пермь, ул. Уральская,113, кв. 85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Агентство недвижимости "Мотовилиха" (614060, г.Пермь, ул. Уральская,113, кв. 85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Агентство недвижимости "Мотовилиха" (614060, г.Пермь, ул. Уральская,113, кв. 85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Агентство недвижимости "Мотовилиха" (614060, г.Пермь, ул. Уральская,113, кв. 85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Агентство недвижимости "Мотовилиха" (614060, г.Пермь, ул. Уральская,113, кв. 85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 "Агентство недвижимости "Мотовилиха" (614060, г.Пермь, ул. Уральская,113, кв. 85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ЗЦ" (614000, г.Пермь, ул. Ленина, 34б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ЗЦ" (614000, г.Пермь, ул. Ленина, 34б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ЗЦ" (614000, г.Пермь, ул. Ленина, 34б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ЗЦ" (614000, г.Пермь, ул. Ленина, 34б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МЗЦ" (614000, г.Пермь, ул. Ленина, 34б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Научно-производственная фирма "Недра" (454138, г.Челябинск, ул. Чайковского, 7а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Научно-производственная фирма "Недра" (454138, г.Челябинск, ул. Чайковского, 7а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Научно-производственная фирма "Недра" (454138, г.Челябинск, ул. Чайковского, 7а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Научно-производственная фирма "Недра" (454138, г.Челябинск, ул. Чайковского, 7а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Научно-производственная фирма "Недра" (454138, г.Челябинск, ул. Чайковского, 7а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Научно-производственная фирма "Недра" (454138, г.Челябинск, ул. Чайковского, 7а)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Научно-производственная фирма "Недра" (454138, г.Челябинск, ул. Чайковского, 7а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 1</w:t>
      </w:r>
      <w:r>
        <w:rPr>
          <w:bCs/>
          <w:sz w:val="22"/>
          <w:szCs w:val="22"/>
        </w:rPr>
        <w:t xml:space="preserve"> и признать участником конкурса следующего участника размещения заказа, подавшим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Научно-производственная фирма "Недра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 Р.И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                                  «за»</w:t>
            </w:r>
            <w:r>
              <w:rPr>
                <w:bCs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казать в допуске к участию в конкурсе </w:t>
      </w:r>
      <w:r>
        <w:rPr>
          <w:b/>
          <w:bCs/>
          <w:sz w:val="22"/>
          <w:szCs w:val="22"/>
        </w:rPr>
        <w:t>по лоту № 1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108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12"/>
        <w:gridCol w:w="1440"/>
        <w:gridCol w:w="1580"/>
        <w:gridCol w:w="2408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конкурсной документ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"Проектно-изыскательский институт ГЕ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 (предложение о качеств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"Российский государственный центр инвентаризации и учета объектов недвижимости - Федеральное бюро технической инвентаризации ("Ростехинвентаризация - Федеральное БТИ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(предложение о качеств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 "Агентство недвижимости "Мотовилих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(предложение о качестве работ);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15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п.1,2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0 ч.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едставление документа:</w:t>
            </w:r>
            <w:r>
              <w:rPr>
                <w:sz w:val="20"/>
                <w:szCs w:val="20"/>
              </w:rPr>
              <w:t xml:space="preserve"> копия лицензии на осуществление картографическ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 2</w:t>
      </w:r>
      <w:r>
        <w:rPr>
          <w:bCs/>
          <w:sz w:val="22"/>
          <w:szCs w:val="22"/>
        </w:rPr>
        <w:t xml:space="preserve"> и признать участником конкурса следующего участника размещения заказа, подавшим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Научно-производственная фирма "Недра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 Р.И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                                  «за»</w:t>
            </w:r>
            <w:r>
              <w:rPr>
                <w:bCs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казать в допуске к участию в конкурсе </w:t>
      </w:r>
      <w:r>
        <w:rPr>
          <w:b/>
          <w:bCs/>
          <w:sz w:val="22"/>
          <w:szCs w:val="22"/>
        </w:rPr>
        <w:t>по лоту № 2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108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40"/>
        <w:gridCol w:w="1580"/>
        <w:gridCol w:w="2408"/>
        <w:gridCol w:w="1842"/>
        <w:gridCol w:w="1008"/>
      </w:tblGrid>
      <w:tr>
        <w:trPr>
          <w:trHeight w:val="52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конкурсной документаци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"Проектно-изыскательский институт ГЕ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(предложение о качестве рабо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"Российский государственный центр инвентаризации и учета объектов недвижимости - Федеральное бюро технической инвентаризации ("Ростехинвентаризация - Федеральное БТИ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(предложение о качестве рабо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 "Агентство недвижимости "Мотовилих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(предложение о качестве рабо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1,2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0 ч.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едставление документа:</w:t>
            </w:r>
            <w:r>
              <w:rPr>
                <w:sz w:val="20"/>
                <w:szCs w:val="20"/>
              </w:rPr>
              <w:t xml:space="preserve"> копия лицензии на осуществление картографическ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МЗЦ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(предложение о качеств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Допустить к участию в конкурсе </w:t>
      </w:r>
      <w:r>
        <w:rPr>
          <w:b/>
          <w:bCs/>
          <w:sz w:val="22"/>
          <w:szCs w:val="22"/>
        </w:rPr>
        <w:t>по лоту № 3</w:t>
      </w:r>
      <w:r>
        <w:rPr>
          <w:bCs/>
          <w:sz w:val="22"/>
          <w:szCs w:val="22"/>
        </w:rPr>
        <w:t xml:space="preserve"> и признать участником конкурса следующего участника размещения заказа, подавшим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Научно-производственная фирма "Недра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 Р.И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                                  «за»</w:t>
            </w:r>
            <w:r>
              <w:rPr>
                <w:bCs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Отказать в допуске к участию в конкурсе </w:t>
      </w:r>
      <w:r>
        <w:rPr>
          <w:b/>
          <w:bCs/>
          <w:sz w:val="22"/>
          <w:szCs w:val="22"/>
        </w:rPr>
        <w:t>по лоту № 3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580"/>
        <w:gridCol w:w="241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конкурс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"Проектно-изыскательский институт ГЕ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(предложение о качестве рабо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роизводственное предприятие БМС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 xml:space="preserve">предусмотренного п.2 ч.3 ст.25. Федерального закона 94-ФЗ (предложение о качестве работ)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1,2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0 ч.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едставление документа:</w:t>
            </w:r>
            <w:r>
              <w:rPr>
                <w:sz w:val="20"/>
                <w:szCs w:val="20"/>
              </w:rPr>
              <w:t xml:space="preserve"> копии лицензий на осуществление геодезической и картографической деятель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: </w:t>
            </w:r>
            <w:r>
              <w:rPr>
                <w:sz w:val="20"/>
                <w:szCs w:val="20"/>
              </w:rPr>
              <w:t>отсутствует выписка из ЕГРЮЛ или нотариально заверенная копия такой выписки (предоставлена копия выписки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"Центральное землеустроительное бюр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(предложение о качестве работ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"Российский государственный центр инвентаризации и учета объектов недвижимости - Федеральное бюро технической инвентаризации ("Ростехинвентаризация - Федеральное БТИ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(предложение о качеств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3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 "Агентство недвижимости "Мотовилих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 xml:space="preserve">предусмотренного п.2 ч.3 ст.25. Федерального закона 94-ФЗ (предложение о качестве работ)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5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1,2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0 ч.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едставление документа:</w:t>
            </w:r>
            <w:r>
              <w:rPr>
                <w:sz w:val="20"/>
                <w:szCs w:val="20"/>
              </w:rPr>
              <w:t xml:space="preserve"> копия лицензии на осуществление картографическ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МЗЦ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(предложение о качеств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7. Допустить к участию в конкурсе </w:t>
      </w:r>
      <w:r>
        <w:rPr>
          <w:b/>
          <w:bCs/>
          <w:sz w:val="22"/>
          <w:szCs w:val="22"/>
        </w:rPr>
        <w:t>по лоту № 4</w:t>
      </w:r>
      <w:r>
        <w:rPr>
          <w:bCs/>
          <w:sz w:val="22"/>
          <w:szCs w:val="22"/>
        </w:rPr>
        <w:t xml:space="preserve"> и признать участником конкурса следующего участника размещения заказа, подавшим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Научно-производственная фирма "Недра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 Р.И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                                  «за»</w:t>
            </w:r>
            <w:r>
              <w:rPr>
                <w:bCs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8. Отказать в допуске к участию в конкурсе </w:t>
      </w:r>
      <w:r>
        <w:rPr>
          <w:b/>
          <w:bCs/>
          <w:sz w:val="22"/>
          <w:szCs w:val="22"/>
        </w:rPr>
        <w:t>по лоту № 4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580"/>
        <w:gridCol w:w="241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конкурс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"Проектно-изыскательский институт ГЕ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(предложение о качеств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"Российский государственный центр инвентаризации и учета объектов недвижимости - Федеральное бюро технической инвентаризации ("Ростехинвентаризация - Федеральное БТИ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(предложение о качеств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 "Агентство недвижимости "Мотовилих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 xml:space="preserve">предусмотренного п.2 ч.3 ст.25. Федерального закона 94-ФЗ (предложение о качестве работ);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1,2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0 ч.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едставление документа:</w:t>
            </w:r>
            <w:r>
              <w:rPr>
                <w:sz w:val="20"/>
                <w:szCs w:val="20"/>
              </w:rPr>
              <w:t xml:space="preserve"> копия лицензии на осуществление картографическ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МЗЦ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(предложение о качеств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9. Допустить к участию в конкурсе </w:t>
      </w:r>
      <w:r>
        <w:rPr>
          <w:b/>
          <w:bCs/>
          <w:sz w:val="22"/>
          <w:szCs w:val="22"/>
        </w:rPr>
        <w:t>по лоту № 5</w:t>
      </w:r>
      <w:r>
        <w:rPr>
          <w:bCs/>
          <w:sz w:val="22"/>
          <w:szCs w:val="22"/>
        </w:rPr>
        <w:t xml:space="preserve"> и признать участником конкурса следующего участника размещения заказа, подавшим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Научно-производственная фирма "Недра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 Р.И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                                  «за»</w:t>
            </w:r>
            <w:r>
              <w:rPr>
                <w:bCs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. Отказать в допуске к участию в конкурсе </w:t>
      </w:r>
      <w:r>
        <w:rPr>
          <w:b/>
          <w:bCs/>
          <w:sz w:val="22"/>
          <w:szCs w:val="22"/>
        </w:rPr>
        <w:t>по лоту № 5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580"/>
        <w:gridCol w:w="241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конкурс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"Проектно-изыскательский институт ГЕ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(предложение о качеств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"Российский государственный центр инвентаризации и учета объектов недвижимости - Федеральное бюро технической инвентаризации ("Ростехинвентаризация - Федеральное БТИ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(предложение о качеств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 "Агентство недвижимости "Мотовилих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 xml:space="preserve">предусмотренного п.2 ч.3 ст.25. Федерального закона 94-ФЗ (предложение о качестве работ);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1,2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0 ч.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едставление документа:</w:t>
            </w:r>
            <w:r>
              <w:rPr>
                <w:sz w:val="20"/>
                <w:szCs w:val="20"/>
              </w:rPr>
              <w:t xml:space="preserve"> копия лицензии на осуществление картографическ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МЗЦ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(предложение о качеств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1. Допустить к участию в конкурсе </w:t>
      </w:r>
      <w:r>
        <w:rPr>
          <w:b/>
          <w:bCs/>
          <w:sz w:val="22"/>
          <w:szCs w:val="22"/>
        </w:rPr>
        <w:t>по лоту № 6</w:t>
      </w:r>
      <w:r>
        <w:rPr>
          <w:bCs/>
          <w:sz w:val="22"/>
          <w:szCs w:val="22"/>
        </w:rPr>
        <w:t xml:space="preserve"> и признать участником конкурса следующего участника размещения заказа, </w:t>
      </w:r>
      <w:r>
        <w:rPr>
          <w:sz w:val="22"/>
          <w:szCs w:val="22"/>
        </w:rPr>
        <w:t>подавшим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Научно-производственная фирма "Недра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 Р.И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                                  «за»</w:t>
            </w:r>
            <w:r>
              <w:rPr>
                <w:bCs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2. Отказать в допуске к участию в конкурсе </w:t>
      </w:r>
      <w:r>
        <w:rPr>
          <w:b/>
          <w:bCs/>
          <w:sz w:val="22"/>
          <w:szCs w:val="22"/>
        </w:rPr>
        <w:t>по лоту № 6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580"/>
        <w:gridCol w:w="241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конкурс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"Проектно-изыскательский институт ГЕ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 (предложение о качеств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роизводственное предприятие БМС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 xml:space="preserve">предусмотренного п.2 ч.3 ст.25. Федерального закона 94-ФЗ (предложение о качестве работ)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1,2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0 ч.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едставление документа:</w:t>
            </w:r>
            <w:r>
              <w:rPr>
                <w:sz w:val="20"/>
                <w:szCs w:val="20"/>
              </w:rPr>
              <w:t xml:space="preserve"> копии лицензий на осуществление геодезической и картографическ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: </w:t>
            </w:r>
            <w:r>
              <w:rPr>
                <w:sz w:val="20"/>
                <w:szCs w:val="20"/>
              </w:rPr>
              <w:t>отсутствует выписка из ЕГРЮЛ или нотариально заверенная копия такой выписки (предоставлена копия выпис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"Центральное землеустроительное бюр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(предложение о качеств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"Российский государственный центр инвентаризации и учета объектов недвижимости - Федеральное бюро технической инвентаризации ("Ростехинвентаризация - Федеральное БТИ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(предложение о качеств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 "Агентство недвижимости "Мотовилих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 xml:space="preserve">предусмотренного п.2 ч.3 ст.25. Федерального закона 94-ФЗ (предложение о качестве работ);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1,2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0 ч.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едставление документа:</w:t>
            </w:r>
            <w:r>
              <w:rPr>
                <w:sz w:val="20"/>
                <w:szCs w:val="20"/>
              </w:rPr>
              <w:t xml:space="preserve"> копия лицензии на осуществление картографическ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3. Допустить к участию в конкурсе </w:t>
      </w:r>
      <w:r>
        <w:rPr>
          <w:b/>
          <w:bCs/>
          <w:sz w:val="22"/>
          <w:szCs w:val="22"/>
        </w:rPr>
        <w:t>по лоту № 7</w:t>
      </w:r>
      <w:r>
        <w:rPr>
          <w:bCs/>
          <w:sz w:val="22"/>
          <w:szCs w:val="22"/>
        </w:rPr>
        <w:t xml:space="preserve"> и признать участником конкурса следующего участника размещения заказа, подавшим заявку на участие в конкурсе</w:t>
      </w:r>
      <w:r>
        <w:rPr/>
        <w:t>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Научно-производственная фирма "Недра"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                               «за»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 Р.И                        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алкина И.В.                                  «за»</w:t>
            </w:r>
            <w:r>
              <w:rPr>
                <w:bCs/>
              </w:rPr>
              <w:tab/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4. Отказать в допуске к участию в конкурсе </w:t>
      </w:r>
      <w:r>
        <w:rPr>
          <w:b/>
          <w:bCs/>
          <w:sz w:val="22"/>
          <w:szCs w:val="22"/>
        </w:rPr>
        <w:t>по лоту № 7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580"/>
        <w:gridCol w:w="2410"/>
        <w:gridCol w:w="1842"/>
        <w:gridCol w:w="10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конкурсной документ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"Проектно-изыскательский институт ГЕ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(предложение о качеств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Производственное предприятие БМС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 xml:space="preserve">предусмотренного п.2 ч.3 ст.25. Федерального закона 94-ФЗ (предложение о качестве работ)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1,2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0 ч.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едставление документа:</w:t>
            </w:r>
            <w:r>
              <w:rPr>
                <w:sz w:val="20"/>
                <w:szCs w:val="20"/>
              </w:rPr>
              <w:t xml:space="preserve"> копии лицензий на осуществление геодезической и картографическ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: </w:t>
            </w:r>
            <w:r>
              <w:rPr>
                <w:sz w:val="20"/>
                <w:szCs w:val="20"/>
              </w:rPr>
              <w:t>отсутствует выписка из ЕГРЮЛ или нотариально заверенная копия такой выписки (предоставлена копия выпис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 "Центральное землеустроительное бюр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(предложение о качеств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"Российский государственный центр инвентаризации и учета объектов недвижимости - Федеральное бюро технической инвентаризации ("Ростехинвентаризация - Федеральное БТИ"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(предложение о качеств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 "Агентство недвижимости "Мотовилих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 xml:space="preserve">предусмотренного п.2 ч.3 ст.25. Федерального закона 94-ФЗ (предложение о качестве работ);                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1,2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0 ч.4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едставление документа:</w:t>
            </w:r>
            <w:r>
              <w:rPr>
                <w:sz w:val="20"/>
                <w:szCs w:val="20"/>
              </w:rPr>
              <w:t xml:space="preserve"> копия лицензии на осуществление картографической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"МЗЦ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усмотр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представление документа, </w:t>
            </w:r>
            <w:r>
              <w:rPr>
                <w:sz w:val="20"/>
                <w:szCs w:val="20"/>
              </w:rPr>
              <w:t>предусмотренного п.2 ч.3 ст.25. Федерального закона 94-ФЗ (предложение о качестве работ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 О.И.                               Карпачевская Р.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5. Признать конкурс в отношении всех лотов несостоявшимся на основании ч.4 ст.27 Федерального закона № 94-ФЗ от 21.07.2005, т.к. допущен к участию в конкурсе и признан участником конкурса по каждому лоту только один участник размещения заказа, подавший заявки на участие в конкурсе по каждому лоту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Буклакова Ольга Ивановна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Карпачевская Римма Игоревна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алкина Ирина Владимировна</w:t>
            </w:r>
          </w:p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Представитель заказчика</w:t>
            </w:r>
          </w:p>
        </w:tc>
        <w:tc>
          <w:tcPr>
            <w:tcW w:w="49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righ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bCs/>
                <w:caps w:val="false"/>
                <w:smallCaps w:val="false"/>
                <w:sz w:val="22"/>
                <w:szCs w:val="22"/>
              </w:rPr>
              <w:t>Агафонова Оксана Викторо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4:58:00Z</dcterms:created>
  <dc:creator>ump15</dc:creator>
  <dc:description/>
  <cp:keywords/>
  <dc:language>en-US</dc:language>
  <cp:lastModifiedBy>ump18</cp:lastModifiedBy>
  <cp:lastPrinted>2010-05-11T11:34:00Z</cp:lastPrinted>
  <dcterms:modified xsi:type="dcterms:W3CDTF">2010-05-11T12:17:00Z</dcterms:modified>
  <cp:revision>35</cp:revision>
  <dc:subject/>
  <dc:title>ПРОТОКОЛ № 01/03-07</dc:title>
</cp:coreProperties>
</file>