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право заключения муниципального контракта на </w:t>
      </w:r>
      <w:bookmarkStart w:id="0" w:name="OLE_LINK2"/>
      <w:r>
        <w:rPr>
          <w:b w:val="false"/>
          <w:caps w:val="false"/>
          <w:smallCaps w:val="false"/>
          <w:sz w:val="24"/>
          <w:szCs w:val="24"/>
        </w:rPr>
        <w:t xml:space="preserve">оказание услуг по </w:t>
      </w:r>
      <w:bookmarkEnd w:id="0"/>
      <w:r>
        <w:rPr>
          <w:b w:val="false"/>
          <w:caps w:val="false"/>
          <w:smallCaps w:val="false"/>
          <w:sz w:val="24"/>
          <w:szCs w:val="24"/>
        </w:rPr>
        <w:t>информационному сопровождению деятельности некоммерческого сектор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1» мая 2010 года</w:t>
        <w:br/>
        <w:tab/>
        <w:tab/>
        <w:tab/>
        <w:tab/>
        <w:tab/>
        <w:tab/>
        <w:tab/>
        <w:tab/>
        <w:tab/>
        <w:tab/>
        <w:t xml:space="preserve">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 xml:space="preserve">Ардашев Сергей Николаевич – начальник сектора по обслуживанию компьютеров хозяйственного управления администрации города Перми                                                                                                      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оказание услуг по информационному сопровождению деятельности некоммерческого сектора (извещение № 7 от «26» апре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6» апре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375 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в соответствии с извещением № 7 от 26.04.2010 г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оказания услуг: до 30.09.2010 г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контракта должна включать в себя расходы на уплату налогов, пошлин, сборов (выплаченных или подлежащих уплате) и иные обязательные платеж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   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15 (пятнадцати) рабоч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72"/>
        <w:gridCol w:w="2539"/>
        <w:gridCol w:w="3119"/>
      </w:tblGrid>
      <w:tr>
        <w:trPr>
          <w:trHeight w:val="664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азета «Пятниц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bookmarkStart w:id="1" w:name="OLE_LINK1"/>
            <w:r>
              <w:rPr/>
              <w:t>ЗАО «</w:t>
            </w:r>
            <w:bookmarkEnd w:id="1"/>
            <w:r>
              <w:rPr/>
              <w:t>Газета «Местное врем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4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ЗАО «Газета «Местное врем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45, г. Пермь, ул. Орджоникидзе, д. 14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324500 (триста двадцать четыре тысячи пятьсот) рублей 00 коп.</w:t>
      </w:r>
    </w:p>
    <w:p>
      <w:pPr>
        <w:pStyle w:val="Heading1"/>
        <w:numPr>
          <w:ilvl w:val="0"/>
          <w:numId w:val="0"/>
        </w:numPr>
        <w:spacing w:before="0" w:after="0"/>
        <w:ind w:left="785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▪   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Газета «Пятница» (адрес: 614000, г. Пермь, ул. Тимирязева, 24 а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375000 (триста семьдесят пять тысяч) рублей 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 xml:space="preserve">Члены комиссии:                                           ___________________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              Малых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:                                                       ___________________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:                             ___________________             Стампель Н.Н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/>
        <w:t xml:space="preserve">                                      </w:t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53:00Z</dcterms:created>
  <dc:creator>ОРОРС</dc:creator>
  <dc:description/>
  <cp:keywords/>
  <dc:language>en-US</dc:language>
  <cp:lastModifiedBy>ОРОРС</cp:lastModifiedBy>
  <cp:lastPrinted>2010-05-11T16:18:00Z</cp:lastPrinted>
  <dcterms:modified xsi:type="dcterms:W3CDTF">2010-05-11T10:18:00Z</dcterms:modified>
  <cp:revision>13</cp:revision>
  <dc:subject/>
  <dc:title>ПРОТОКОЛ № 22</dc:title>
</cp:coreProperties>
</file>