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4 от «29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9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168 3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3 93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3 5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3 93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3 5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63 580,00 (Сто шестьдесят три тысячи пятьсот восемьдеся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РАН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Орджоникидзе,15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63 930,00 (Сто шестьдесят три тысячи девятьсот три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11T03:32:00Z</dcterms:modified>
  <cp:revision>135</cp:revision>
  <dc:subject/>
  <dc:title>ПРОТОКОЛ № 2</dc:title>
</cp:coreProperties>
</file>