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ма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hanging="27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5 от «29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9» апрел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49 48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  <w:tab w:val="left" w:pos="1080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, указанного в извещении о проведении запроса котировок, срока подачи котировочных заявок не поступило ни одной котировочной заявки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 Котировочная комиссия приняла следующее решение: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признать запрос котировок несостоявшимся и </w:t>
      </w:r>
      <w:r>
        <w:rPr/>
        <w:t xml:space="preserve"> </w:t>
      </w:r>
      <w:r>
        <w:rPr>
          <w:sz w:val="24"/>
          <w:szCs w:val="24"/>
        </w:rPr>
        <w:t>осуществить повторное размещение заказа путем запроса котировок с изменениями условий исполнения контракта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5-11T03:28:00Z</dcterms:modified>
  <cp:revision>154</cp:revision>
  <dc:subject/>
  <dc:title>ПРОТОКОЛ № 2</dc:title>
</cp:coreProperties>
</file>