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6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17 1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ля позиции 1,4,5: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2,3,6,7: Цена товара должна быть указана с учетом следующих расходов: должны быть включены все расходы, в т.ч.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6 572,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7 02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6 572,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7 02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6 572,70 (Двести шестнадцать тысяч пятьсот семьдесят два руб. 7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Аптека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Ижевск, ул. Майская, 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7 027,00 (Двести семнадцать тысяч двадцать семь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5-11T09:09:00Z</cp:lastPrinted>
  <dcterms:modified xsi:type="dcterms:W3CDTF">2010-05-11T03:25:00Z</dcterms:modified>
  <cp:revision>152</cp:revision>
  <dc:subject/>
  <dc:title>ПРОТОКОЛ № 2</dc:title>
</cp:coreProperties>
</file>