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8 от «29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9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145 8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РАН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7 8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1 914,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7 73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РАН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7 8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1 914,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7 73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156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достоверные сведения о стабильности раствора с торговым наименованием- Ванкорус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91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достоверные сведения о стабильности раствора с торговым наименованием- Ванкорус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07 730,00 (Сто семь тысяч семьсот тридца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РАН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Орджоникидзе,15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07 820,00 (Сто семь тысяч восемьсот двадца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5-11T04:49:00Z</dcterms:modified>
  <cp:revision>151</cp:revision>
  <dc:subject/>
  <dc:title>ПРОТОКОЛ № 2</dc:title>
</cp:coreProperties>
</file>