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1» мая 2010 года  № 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20"/>
        <w:gridCol w:w="1980"/>
        <w:gridCol w:w="2520"/>
      </w:tblGrid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та медицинская  гидроскопическая хлопковая хирургическая нестерильная 250г. ТУ 9393-001-44881728-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ля в отрезах  по 5 м (ширина 90 см) медицинская хлопчатобумажная отбеленная с поверхностной плотностью не менее 32г/кв. м ГОСТ 16427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 нестерильный марлевый медицинский, хлопчатобумажный    7м*14см, инд. уп (плотность не менее 32г/кв. м) ГОСТ 1172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 нестерильный марлевый медицинский, хлопчатобумажный    5мх7см, инд. уп. (плотность не менее 32г/кв. м) ГОСТ 1172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 марлевый медицинский стерильный, хлопчатобумажный   5м*10см (плотность не менее 32г/кв. м) ГОСТ 1172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 марлевый медицинский стерильный, хлопчатобумажный   7мх14см (плотность не менее 32г/кв. м) ГОСТ 1172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фетки мед. стер.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0 марл. 5х5 ГОСТ 16427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4"/>
          <w:szCs w:val="24"/>
        </w:rPr>
        <w:t xml:space="preserve">установленным ГОСТам, ОСТам и ТУ. Качество должно быть подтверждено </w:t>
      </w:r>
      <w:r>
        <w:rPr>
          <w:sz w:val="24"/>
          <w:szCs w:val="24"/>
        </w:rPr>
        <w:t>соответствующими док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9:00Z</dcterms:created>
  <dc:creator>Админ</dc:creator>
  <dc:description/>
  <dc:language>en-US</dc:language>
  <cp:lastModifiedBy>Админ</cp:lastModifiedBy>
  <cp:lastPrinted>2010-05-06T16:25:00Z</cp:lastPrinted>
  <dcterms:modified xsi:type="dcterms:W3CDTF">2010-05-11T02:20:00Z</dcterms:modified>
  <cp:revision>9</cp:revision>
  <dc:subject/>
  <dc:title>Приложение № 2</dc:title>
</cp:coreProperties>
</file>