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мая 2010 года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евязочного материа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З «Городская детская поликлиника №4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МУНИЦИПАЛЬНОЕ УЧРЕЖДЕНИЕ ЗДРАВООХРАНЕНИЯ «ГОРОДСКАЯ ДЕТСКАЯ ПОЛИКЛИНИКА №4»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614113, г. Пермь, ул. М.Рыбалко,4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hyperlink r:id="rId2">
              <w:r>
                <w:rPr>
                  <w:rStyle w:val="InternetLink"/>
                  <w:lang w:val="en-US"/>
                </w:rPr>
                <w:t>gd</w:t>
              </w:r>
              <w:r>
                <w:rPr>
                  <w:rStyle w:val="InternetLink"/>
                </w:rPr>
                <w:t>р-4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(342)255-37-6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: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Гареева Светлана Ильдар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Средства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/>
              <w:t>см. Приложение №2 «Техническое задание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М.Рыбалко, 44, кабинет главной медсестры Филиновой Т.П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Время – не позднее 16 часов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Начало поставки: в течение трех рабочих дней после заключения контракта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до 31.01.2011 г.</w:t>
            </w:r>
          </w:p>
          <w:p>
            <w:pPr>
              <w:pStyle w:val="Normal"/>
              <w:jc w:val="both"/>
              <w:rPr/>
            </w:pPr>
            <w:r>
              <w:rPr/>
              <w:t>Поставка производится ежемесячно в первой декаде месяца равными партиям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2 918,4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7 часов 00 минут  </w:t>
            </w:r>
          </w:p>
          <w:p>
            <w:pPr>
              <w:pStyle w:val="Normal"/>
              <w:rPr/>
            </w:pPr>
            <w:r>
              <w:rPr/>
              <w:t xml:space="preserve">«18» мая 2010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20"/>
              </w:rPr>
              <w:t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осуществляется безналичным перечислением денежных средств на р/счет Поставщика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      </w:r>
          </w:p>
        </w:tc>
      </w:tr>
      <w:tr>
        <w:trPr>
          <w:trHeight w:val="300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70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тсутствие сведений об участнике размещения заказа в реестр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недобросовестных поставщиков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sz w:val="20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sz w:val="20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5:00Z</dcterms:created>
  <dc:creator>Админ</dc:creator>
  <dc:description/>
  <dc:language>en-US</dc:language>
  <cp:lastModifiedBy>Админ</cp:lastModifiedBy>
  <dcterms:modified xsi:type="dcterms:W3CDTF">2010-05-11T02:10:00Z</dcterms:modified>
  <cp:revision>6</cp:revision>
  <dc:subject/>
  <dc:title>ИЗВЕЩЕНИЕ от «05» мая 2010 года № 24</dc:title>
</cp:coreProperties>
</file>