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___ от «12» мая 2010 г. 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</w:t>
      </w:r>
      <w:r>
        <w:rPr>
          <w:b/>
        </w:rPr>
        <w:t>Требования к оказываемым услуга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а). Предоставление двух легковых автомобилей класса не ниже  «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>»</w:t>
      </w:r>
      <w:r>
        <w:rPr>
          <w:sz w:val="22"/>
          <w:szCs w:val="22"/>
        </w:rPr>
        <w:t xml:space="preserve"> </w:t>
      </w:r>
      <w:r>
        <w:rPr/>
        <w:t>не ранее 2008 года выпуска или его эквивалента.</w:t>
      </w:r>
    </w:p>
    <w:p>
      <w:pPr>
        <w:pStyle w:val="Normal"/>
        <w:jc w:val="both"/>
        <w:rPr/>
      </w:pPr>
      <w:r>
        <w:rPr/>
        <w:tab/>
        <w:t xml:space="preserve">   б). Предоставление одного легкового автомобилей класса не ниже «</w:t>
      </w:r>
      <w:r>
        <w:rPr>
          <w:lang w:val="en-US"/>
        </w:rPr>
        <w:t>Chevrolet</w:t>
      </w:r>
      <w:r>
        <w:rPr/>
        <w:t xml:space="preserve"> </w:t>
      </w:r>
      <w:r>
        <w:rPr>
          <w:lang w:val="en-US"/>
        </w:rPr>
        <w:t>NIVA</w:t>
      </w:r>
      <w:r>
        <w:rPr/>
        <w:t>»</w:t>
      </w:r>
      <w:r>
        <w:rPr>
          <w:sz w:val="22"/>
          <w:szCs w:val="22"/>
        </w:rPr>
        <w:t xml:space="preserve"> </w:t>
      </w:r>
      <w:r>
        <w:rPr/>
        <w:t>не ранее 2008 года выпуска или его эквивал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оддержание автомобилей в надлежащем техническом состоянии, включая осуществление текущего и капитального ремонта и предоставление всех необходимых принадлежностей.</w:t>
      </w:r>
    </w:p>
    <w:p>
      <w:pPr>
        <w:pStyle w:val="Normal"/>
        <w:ind w:firstLine="708"/>
        <w:jc w:val="both"/>
        <w:rPr/>
      </w:pPr>
      <w:r>
        <w:rPr/>
        <w:t>Эксплуатация автомобилей должна оказываться с использованием шин соответствующих сезо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бязательное ежесменное проведение предрейсового технического осмотра и обслуживания автомоби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Предоставление чистых автомобилей  как внутри, так и снару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едоставляемые услуги по  управлению и технической эксплуатации автомобилей должны обеспечивать их нормальную и безопасную  эксплуатацию в соответствии  с целями аренды, указанными в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Квалификация водителей – водительский стаж не менее 3-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Опрятный внешний вид водите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Обязательный ежесменный медицинский осмотр водителей  согласно рекомендациям Минздрава и Минтранса РФ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9. Водители подчиняются распоряжениям заказчика, касающимся коммерческой эксплуатации автомоби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За каждым автомобилем должен быть закрепленный на постоянной основе водитель по согласованию с заказчи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 Высокий уровень культуры обслуживани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2. Единое диспетчерское обслужи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3. Обязательная замена автомобиля эквивалентным по качеству  при поломке, простое того на ТО, в ремонте и по иным причинам в течение 1 часа с момента, как исполнителю стало известно о наступлении перечисленных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Предоставление автомобилей в любое время суток, в любой день недели по требованию Заказчика (в рамках заявленного объема 1792 машино-часов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5. Стоимость одного машино-часа составляет _____ рублей, включая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                     _____________                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 должность)                                               (подпись, печать)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___ от «12» мая 2010 г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чет стоимости усл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007"/>
        <w:gridCol w:w="1965"/>
        <w:gridCol w:w="1516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машино-час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1 машино-час. руб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транспортные услуг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                     _____________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 должность)                                               (подпись, печать)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16:00Z</dcterms:created>
  <dc:creator>user</dc:creator>
  <dc:description/>
  <cp:keywords/>
  <dc:language>en-US</dc:language>
  <cp:lastModifiedBy>Пользователь</cp:lastModifiedBy>
  <cp:lastPrinted>2010-05-11T17:07:00Z</cp:lastPrinted>
  <dcterms:modified xsi:type="dcterms:W3CDTF">2010-05-12T05:09:00Z</dcterms:modified>
  <cp:revision>36</cp:revision>
  <dc:subject/>
  <dc:title/>
</cp:coreProperties>
</file>