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34 от «12» ма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автотранспорт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убъектов мало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контактный телефон: 284-35-64, факс: 284-35-3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казанию услуг: в (Приложении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48000 (Четыреста сорок восемь тысяч)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и все прочие расходы которые могут возникнуть при исполнении настоящего Контра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оказания услуг: с 01.07.2010 г. по 30.09.2010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услуг: 1792 машино-ча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г. Пермь, ул. Веденеева, 86/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21» мая 2010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21 мая 2010г., к рассмотрению не принимаю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24» мая 2010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смотрению принимаются только те заявки, которые 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ребования к оказываемым услугам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расчет стоимости услуг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843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49:00Z</dcterms:created>
  <dc:creator>Пользователь</dc:creator>
  <dc:description/>
  <cp:keywords/>
  <dc:language>en-US</dc:language>
  <cp:lastModifiedBy>Пользователь</cp:lastModifiedBy>
  <cp:lastPrinted>2010-05-11T17:03:00Z</cp:lastPrinted>
  <dcterms:modified xsi:type="dcterms:W3CDTF">2010-05-11T11:14:00Z</dcterms:modified>
  <cp:revision>42</cp:revision>
  <dc:subject/>
  <dc:title/>
</cp:coreProperties>
</file>