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4</w:t>
        <w:br/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санаторно-куротных услуг по лечению и оздоровлению работник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2» ма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Е.В.Лисова – заведующая организационно-методическим отделом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Оказание санаторно-курортных услуг по лечению и оздоровлению работников МУЗ «Медсанчасть №9 им.М.А.Тверье» (извещение №54 от «30» апрел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30» апрел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143 262,00 рубля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Источник финансирования заказа: Средства бюджета края, бюджета города,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 Оказание санаторно-курортных услуг по лечению и оздоровлению работников МУЗ «Медсанчасть №9 им.М.А.Тверье». Характеристики  и количество оказываемых услуг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Пермский край, Кировская, Челябинская, Свердловская область, республика Удмуртия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  <w:r>
        <w:rPr>
          <w:sz w:val="22"/>
          <w:szCs w:val="22"/>
        </w:rPr>
        <w:t>В соответствии с Приложением 1 к Извещению о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быть указана с учетом всех затрат на оказание данных услуг, доставки путевок по адресу Заказчика,  страхование, уплату налогов, таможенных пошлин, сборов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Оплата оказанных услуг производится путем безналичного перечисления денежных средств авансовым платежом в размере 100% после получения счета и передачи путевок: за 2 путевки в течение 3 рабочих дней со дня заключения муниципального контракта, за 4 путевки не позднее 3 рабочих дней до начала оказания услуг по данным путевкам. По окончании оказания услуг Поставщик должен предоставить счет-фактуру на оказанные услуги, акт сдачи–приема оказанных услуг, оформленные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8"/>
        <w:gridCol w:w="141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ий «Уральская Венеция», Пермсий край, 618740, г.Добрянка, ул.Энергетиков, 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96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/>
            </w:pPr>
            <w:r>
              <w:rPr>
                <w:sz w:val="22"/>
                <w:szCs w:val="22"/>
              </w:rPr>
              <w:t>МУП Осинского р-на «Санаторий-профилакторий «Жемчужина», 618120, Пермский край, г.Оса, ул.Мира, д.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24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аторно-курортное агенство «Мир здравия», 614039, г.Пермь, ул.Газеты «Звезда», 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9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урорт», 614039, г.Пермь, ул.Сибирская, 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 82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МУП Осинского р-на «Санаторий-профилакторий «Жемчужина», 618120, Пермский край, г.Оса, ул.Мира, д.14, с ценой котировочной заявки   135 24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Санаторно-курортное агенство «Мир здравия», 614039, г.Пермь, ул.Газеты «Звезда», 56, с ценой котировочной заявки   136 92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Лисова</w:t>
            </w:r>
          </w:p>
        </w:tc>
      </w:tr>
      <w:tr>
        <w:trPr>
          <w:trHeight w:val="52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0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9:00Z</dcterms:created>
  <dc:creator>Институт госзакупок РАГС</dc:creator>
  <dc:description/>
  <cp:keywords/>
  <dc:language>en-US</dc:language>
  <cp:lastModifiedBy>Пользователь</cp:lastModifiedBy>
  <cp:lastPrinted>2010-05-12T08:31:00Z</cp:lastPrinted>
  <dcterms:modified xsi:type="dcterms:W3CDTF">2010-05-12T02:33:00Z</dcterms:modified>
  <cp:revision>5</cp:revision>
  <dc:subject/>
  <dc:title>ПРОТОКОЛ ОЦЕНКИ И СОПОСТАВЛЕНИЯ ЗАЯВОК НА УЧАСТИЕ В КОНКУРСЕ </dc:title>
</cp:coreProperties>
</file>