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38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</w:rPr>
              <w:t>на замену перегородок в помещении выдачи больничных листов, Никулина, 10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Cs w:val="24"/>
              </w:rPr>
            </w:pPr>
            <w:r>
              <w:rPr>
                <w:b/>
                <w:caps/>
                <w:color w:val="000000"/>
                <w:szCs w:val="24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2»</w:t>
            </w:r>
            <w:r>
              <w:rPr/>
              <w:t xml:space="preserve"> ма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елина Ольг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Наименование предмета запроса котировок:  на замену перегородок в помещении выдачи больничных листов, Никулина, 10 (извещение №138 от «30» апреля 2010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30» апреля 2010 г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перегородки в помещении выдачи больничных листов, расположенного по адресу, г. Пермь, ул.Никулина, 10, поликлиника № 6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/>
              <w:t>Подробные характеристики и требования к выполняемым расчетам указаны в приложении №2 «Локальный сметный расчет»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>
          <w:trHeight w:val="50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«Локальный сметный расчет»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Никулина, 1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 календарных дней с даты заключения муниципального контракта</w:t>
            </w:r>
          </w:p>
          <w:p>
            <w:pPr>
              <w:pStyle w:val="Normal"/>
              <w:jc w:val="both"/>
              <w:rPr/>
            </w:pPr>
            <w:r>
              <w:rPr/>
              <w:t>Время выполнения работ: с 09.00 до 19.00, за исключением выходных и праздничных дней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en-US" w:eastAsia="en-US" w:bidi="en-US"/>
              </w:rPr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 247,89 (Шестьдесят две тысячи двести сорок семь рублей, 89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четыре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люс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 91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мстройпроект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3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авлов Д.Г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4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мтехстрой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 4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.П. Павлов Д.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ь, ул. Танкистов, 12-55. 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48 000,00 (Сорок восемь тысяч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Плюс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ина Ольг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7:36:00Z</dcterms:created>
  <dc:creator>Институт госзакупок РАГС</dc:creator>
  <dc:description/>
  <cp:keywords/>
  <dc:language>en-US</dc:language>
  <cp:lastModifiedBy>459</cp:lastModifiedBy>
  <cp:lastPrinted>2010-05-12T14:18:00Z</cp:lastPrinted>
  <dcterms:modified xsi:type="dcterms:W3CDTF">2010-05-12T08:30:00Z</dcterms:modified>
  <cp:revision>4</cp:revision>
  <dc:subject/>
  <dc:title>ПРОТОКОЛ ОЦЕНКИ И СОПОСТАВЛЕНИЯ ЗАЯВОК НА УЧАСТИЕ В КОНКУРСЕ </dc:title>
</cp:coreProperties>
</file>