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Оказание услуг по городской целевой программе «Развитие городских микрорайонов на 2006-2010 годы</w:t>
      </w:r>
      <w:r>
        <w:rPr>
          <w:b/>
          <w:bCs/>
        </w:rPr>
        <w:t>»</w:t>
      </w:r>
      <w:r>
        <w:rPr>
          <w:b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 xml:space="preserve">           </w:t>
        <w:tab/>
        <w:t xml:space="preserve">                12 мая 2010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 xml:space="preserve">Ситкин Павел Иванови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Члены комиссии:</w:t>
      </w:r>
    </w:p>
    <w:p>
      <w:pPr>
        <w:pStyle w:val="Normal"/>
        <w:jc w:val="both"/>
        <w:rPr/>
      </w:pPr>
      <w:r>
        <w:rPr/>
        <w:t>Мищенко Алефтина Юрьевна</w:t>
      </w:r>
    </w:p>
    <w:p>
      <w:pPr>
        <w:pStyle w:val="Normal"/>
        <w:jc w:val="both"/>
        <w:rPr/>
      </w:pPr>
      <w:r>
        <w:rPr/>
        <w:t>Вовк Елена Рудольфо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 цен: «Оказание услуг по городской целевой программе «Развитие городских микрорайонов на 2006-2010 годы» (извещение о проведении запроса котировок № 11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30 апреля 2010 год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Максимальная цена муниципального контракта: 70000 (Семьдесят тысяч) рублей.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/>
        <w:t>5.1. Следующий перечень требуемых услуг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казание услуг по организации и проведению мероприятия для жителей округа № 22, посвященного Дню Победы, должно включать следующие требо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ок проведения: май 2010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о проведения: г. Пермь, общественный центр микрорайона «Городские горки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едоставление 2-х концепций мероприятия для рассмотрения и утверждения заказчик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/>
      </w:pPr>
      <w:r>
        <w:rPr/>
        <w:t>Обеспечение работы 1 ведущего на мероприятие, профессиональных и любительских творческих коллективов, исполните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нцертная программа продолжительностью не менее 50 минут, согласно представленной концепции, с разнообразием жанр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/>
      </w:pPr>
      <w:r>
        <w:rPr/>
        <w:t>Техническое обеспечение каждого мероприятия (комплект аппаратуры мощностью не менее 1 кВт, микшерский пульт, усилители, ноутбук, дисковод CD,  высококачественная фонограмма, радио микрофоны в количестве не менее 2 шт.). Доставка аппаратуры за счёт испо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/>
      </w:pPr>
      <w:r>
        <w:rPr/>
        <w:t>Согласование с Заказчиком меню на не менее 80 человек. Доставка продукции и обслуживание  официантами за счёт испо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/>
        <w:t>Работа статистов по организации и обслуживанию гостей во время торжественной встречи, а также во время торжественного обеда участников встречи (ветеран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/>
      </w:pPr>
      <w:r>
        <w:rPr/>
        <w:t>Изготовление и распространение (по спискам Заказчика) приглашений на торжественный прием – не менее 80 шт. Согласование текста и эскиза приглашений с Заказчи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Обеспечение видео ряда при проведении мероприятия, подготовка и демонстрация слайд фильма при помощи проект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/>
      </w:pPr>
      <w:r>
        <w:rPr/>
        <w:t>Оформление фойе, зала и сцены места проведения мероприятий в соответствии с представленной концепци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язательное предоставление фотоматериалов с обязательным включением общих планов мероприятия и видеоматериалов на электронном носит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казание услуг по организации и проведению мероприятия для жителей округа № 22, посвященного Дню города должно включать следующие требо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проведения: июнь 2010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проведения: г. Пермь, общественный центр микрорайона «Городские горк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оставление 2-х концепций мероприятия для рассмотрения и утверждения заказчи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/>
        <w:t>Обеспечение работы 1 ведущего на мероприятие, профессиональных и любительских творческих коллективов, исполнит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цертная программа продолжительностью не менее 90 минут, согласно представленной концепции, с разнообразием жан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/>
        <w:t>Техническое обеспечение каждого мероприятия (комплект аппаратуры мощностью не менее 1 кВт, микшерский пульт, усилители, ноутбук, дисковод CD,  высококачественная фонограмма, радио микрофоны в количестве не менее 2 шт.). Доставка аппаратуры за счёт испо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/>
        <w:t>Изготовление и распространение (по спискам Заказчика) приглашений на торжественный прием – не менее 100 шт. Согласование текста и эскиза приглашений с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/>
        <w:t>Оформление фойе, зала и сцены места проведения мероприятий в соответствии с представленной концепц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язательное предоставление фотоматериалов с обязательным включением общих планов мероприятия и видеоматериалов на электронном носителе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5.2. </w:t>
      </w:r>
      <w:r>
        <w:rPr>
          <w:color w:val="000000"/>
        </w:rPr>
        <w:t>Выплаты исполнителю производятся после каждого проведенного мероприятия в течение 20 банковских дней после подписания  акта приема-сдачи оказанных  услуг сторонами и предоставления счета, либо счет 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цен срока подачи котировочных заявок (до 18-00 часов 11 мая 2010 г.) поступило 2 (две) котировочных заявки, что зафиксировано в журнале регистрации № 11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11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астное охранное предприятие «Камтранслес-Безопаснос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еменев Андрей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Частное охранное предприятие «Камтранслес-Безопасность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ировочной заявке участника отсутствует декларирование согласно 209-ФЗ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9. Цена единственной котировочной заявки (соответствующей всем требованиям, установленным  в  извещении  о  проведении  запроса  котировок цен) предложена участником ИП Деменев Андрей Михайлович и составила 69000 (Шестьдесят девять тысяч) рублей 00 копеек.</w:t>
      </w:r>
    </w:p>
    <w:p>
      <w:pPr>
        <w:pStyle w:val="Normal"/>
        <w:tabs>
          <w:tab w:val="clear" w:pos="708"/>
          <w:tab w:val="left" w:pos="7065" w:leader="none"/>
        </w:tabs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lineRule="auto" w:line="360"/>
        <w:ind w:firstLine="708"/>
        <w:rPr/>
      </w:pPr>
      <w:r>
        <w:rPr/>
        <w:t xml:space="preserve">10. Котировочная комиссия оценила котировочные заявки и приняла решение: </w:t>
      </w:r>
    </w:p>
    <w:p>
      <w:pPr>
        <w:pStyle w:val="Normal"/>
        <w:ind w:firstLine="708"/>
        <w:rPr/>
      </w:pPr>
      <w:r>
        <w:rPr/>
        <w:t>10.1.признать победителем в проведении запроса котировок цен: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ИП Деменев Андрей Михайлович</w:t>
        <w:tab/>
      </w:r>
    </w:p>
    <w:p>
      <w:pPr>
        <w:pStyle w:val="Normal"/>
        <w:jc w:val="both"/>
        <w:rPr/>
      </w:pPr>
      <w:r>
        <w:rPr/>
        <w:t>Фактический (почтовый) адрес: 614064, г. Пермь, ул. Льва Шатрова, 13-27.</w:t>
      </w:r>
    </w:p>
    <w:p>
      <w:pPr>
        <w:pStyle w:val="Normal"/>
        <w:rPr/>
      </w:pPr>
      <w:r>
        <w:rPr/>
        <w:t>Цена муниципального контракта – 69000 (Шестьдесят девять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     _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     _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                      ________________/А.Ю. Мищенко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/Е.Р. Вовк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   _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cp:keywords/>
  <dc:language>en-US</dc:language>
  <cp:lastModifiedBy>131901</cp:lastModifiedBy>
  <cp:lastPrinted>2010-02-12T13:22:00Z</cp:lastPrinted>
  <dcterms:modified xsi:type="dcterms:W3CDTF">2010-05-12T07:11:00Z</dcterms:modified>
  <cp:revision>237</cp:revision>
  <dc:subject/>
  <dc:title>ПРОТОКОЛ № 46</dc:title>
</cp:coreProperties>
</file>