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2</w:t>
      </w:r>
      <w:r>
        <w:rPr>
          <w:b/>
          <w:szCs w:val="24"/>
        </w:rPr>
        <w:t>» мая 2010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выполнение работ по текущему ремонту помещ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администрации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749 (четыреста девяносто девять тысяч семьсот сорок девять рублей) 62 копейк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.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рабочих дней с момента получения муниципального контракт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Е.Л.Анисим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hozu2</cp:lastModifiedBy>
  <cp:lastPrinted>2010-05-12T08:59:00Z</cp:lastPrinted>
  <dcterms:modified xsi:type="dcterms:W3CDTF">2010-05-12T02:59:00Z</dcterms:modified>
  <cp:revision>9</cp:revision>
  <dc:subject/>
  <dc:title>ИЗВЕЩЕНИЕ № __ от «___» __________ 200 _ года </dc:title>
</cp:coreProperties>
</file>