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 ОБНОВЛЕНИЮ ОСНОВАНИЯ МЕСТ МАССОВОГО ОТДЫХА У ВОДЫ КИРОВСКОГО РАЙОНА Г. ПЕРМ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МБУ «Благоустройство Кировского района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</w:t>
        <w:tab/>
        <w:t xml:space="preserve">                         «12» мая 2010 го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16"/>
          <w:szCs w:val="16"/>
        </w:rPr>
        <w:tab/>
        <w:tab/>
      </w:r>
    </w:p>
    <w:p>
      <w:pPr>
        <w:pStyle w:val="Normal"/>
        <w:tabs>
          <w:tab w:val="left" w:pos="720" w:leader="none"/>
        </w:tabs>
        <w:ind w:right="-83" w:hanging="0"/>
        <w:jc w:val="both"/>
        <w:rPr/>
      </w:pPr>
      <w:r>
        <w:rPr>
          <w:sz w:val="24"/>
          <w:szCs w:val="24"/>
        </w:rPr>
        <w:tab/>
        <w:t xml:space="preserve">1.1. Заместитель председателя:                         Е. С. Большакова </w:t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3. Члены комиссии:        </w:t>
        <w:tab/>
        <w:t xml:space="preserve">                              Е. В. Петрова</w:t>
        <w:tab/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Ю.В. Никитина</w:t>
        <w:tab/>
      </w:r>
    </w:p>
    <w:p>
      <w:pPr>
        <w:pStyle w:val="Normal"/>
        <w:ind w:right="-83" w:hanging="0"/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Секретарь комиссии                                     А.М. Полынская                                                                                                </w:t>
      </w:r>
    </w:p>
    <w:p>
      <w:pPr>
        <w:pStyle w:val="Normal"/>
        <w:ind w:firstLine="720"/>
        <w:rPr>
          <w:sz w:val="10"/>
          <w:szCs w:val="10"/>
        </w:rPr>
      </w:pPr>
      <w:r>
        <w:rPr>
          <w:sz w:val="10"/>
          <w:szCs w:val="10"/>
        </w:rPr>
        <w:tab/>
        <w:tab/>
        <w:tab/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211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БУ «Благоустройство Кировского района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 Гнатюк Татьяна Владимировна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 614113, г.Пермь, ул.Адмирала Нахимова, 4.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 (342</w:t>
      </w:r>
      <w:r>
        <w:rPr>
          <w:sz w:val="22"/>
          <w:szCs w:val="22"/>
        </w:rPr>
        <w:t xml:space="preserve">) </w:t>
      </w:r>
      <w:r>
        <w:rPr>
          <w:sz w:val="24"/>
          <w:szCs w:val="24"/>
        </w:rPr>
        <w:t>250-15-61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211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Закупка работ </w:t>
      </w:r>
      <w:r>
        <w:rPr>
          <w:sz w:val="24"/>
        </w:rPr>
        <w:t xml:space="preserve">по обновлению основания мест массового отдыха у воды Кировского района г. Перми </w:t>
      </w:r>
      <w:r>
        <w:rPr>
          <w:sz w:val="24"/>
          <w:szCs w:val="24"/>
        </w:rPr>
        <w:t>(извещение № 01/04/10 от 26 апреля 2010 года, размещено на официальном сайте администрации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26 апреля 2010 года).</w:t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:  256 201 (Двести пятьдесят шесть тысяч двести один) рубль 45 копеек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г.Перми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 соответствие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Объему  работ представленному  в  локальном сметном  расчёте </w:t>
      </w:r>
      <w:r>
        <w:rPr>
          <w:sz w:val="24"/>
        </w:rPr>
        <w:t xml:space="preserve"> заказчика</w:t>
      </w:r>
      <w:r>
        <w:rPr>
          <w:sz w:val="24"/>
          <w:szCs w:val="24"/>
        </w:rPr>
        <w:t>, (приложение №1 к извещению о запросе котировочных цен)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sz w:val="24"/>
          <w:szCs w:val="24"/>
        </w:rPr>
        <w:tab/>
        <w:t xml:space="preserve">6.2.  Месту выполнения работ: Кировский район, г.Пермь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3. Срокам выполнения работ: в течение 10 календарных дней с даты заключения муниципально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4. Требованиям заказчика о составе стоимости цены муниципального контракта - стоимость работ должна быть указана с учетом всех налогов, выплаченных или подлежащих выплате, расходов на страхование и прочих расходов, которые могут возникнуть при исполнении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на, предлагаемая участником размещения муниципального заказа, должна оставаться фиксированной на протяжении всего срока действия котировочной заявки и выполнения муниципально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7. Оплата работ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безналичный расч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>Сроки оплаты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 течение 10 банковских дней с даты подписания акта  выполненных объёмов работ по форме КС-2, справки стоимости работ по форме КС-3, получения заказчиком счета-фактур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7 (Семь) котировочных заявок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104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3261"/>
        <w:gridCol w:w="311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Цена контракта, предлагаемая в котировочной заявк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4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Автор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 999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Ацесс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 000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Першинова Е.А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 000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5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Ассоциация предприятий по транспорту и грузоперевозкам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 000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5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троительная компания «Крылья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 000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5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Гуслистов С.А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 000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5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ОО «Универсальное Дорожное Строительство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 300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1. Признать котировочные заявки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ООО «Ацесс», ИП Першинова Елена Александровна, ООО «Строительная компания «Крылья», соответствующим требованиям, установленным в извещении о проведении запроса котирово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2. Отклонить котировочные заявки следующих участников размещения заказ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46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Автор»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.3 ст.47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отировочная заявка не соответствует требованиям, установленным в извещении о проведении запроса котировок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(в котировочной заявке не указаны сведения о включенных (не включенных) в цену работ расходах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котировочная заявка не соответствует требованиям, установленным в извещении о проведении запроса котировок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(в котировочной заявке не указаны сведения, предъявляемые к субъектам малого предпринимательства в соответствии со статьей 4 Федерального закона  от 24.07.2007 №209-ФЗ «О развитии малого и среднего предпринимательства в РФ»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Ассоциация предприятий по транспорту и грузоперевозкам»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.3 ст.47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тировочная заявка не соответствует требованиям, установленным в извещении о проведении запроса котировок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(в котировочной заявке не указаны сведения о включенных (не включенных) в цену работ расходах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Гуслистов С.А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.3 ст.47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тировочная заявка не соответствует требованиям, установленным в извещении о проведении запроса котировок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(в котировочной заявке не указаны сведения, предъявляемые к субъектам малого предпринимательства в соответствии со статьей 4 Федерального закона  от 24.07.2007 №209-ФЗ «О развитии малого и среднего предпринимательства в РФ»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Универсальное Дорожное Строительство»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.3 ст.47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ировочная заявка не соответствует требованиям, установленным в извещении о проведении запроса котировок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(в котировочной заявке не указаны сведения, предъявляемые к субъектам малого предпринимательства в соответствии со статьей 4 Федерального закона  от 24.07.2007 №209-ФЗ «О развитии малого и среднего предпринимательства в РФ»)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ИП Першинова Елена Александровна и составила 165 000 (Сто шестьдесят пять тысяч) рублей 00 копеек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4"/>
        </w:numPr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. признать победителем в проведении запроса котировок – ИП Першинова Елена Александровна;</w:t>
      </w:r>
      <w:r>
        <w:rPr/>
        <w:t xml:space="preserve"> </w:t>
      </w:r>
      <w:r>
        <w:rPr>
          <w:sz w:val="24"/>
          <w:szCs w:val="24"/>
        </w:rPr>
        <w:t xml:space="preserve">место нахождения: 614089, г. Пермь, ул. Балхашская, 73; цена муниципального контракта 165 000 (Сто шестьдесят пять тысяч) руб.00 коп. 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/>
      </w:pPr>
      <w:r>
        <w:rPr>
          <w:sz w:val="24"/>
          <w:szCs w:val="24"/>
        </w:rPr>
        <w:t>12.2.</w:t>
        <w:tab/>
        <w:t>признать участником размещения заказа, предложившим лучшую цену после цены, предложенной победителем - ООО «Ацесс», место нахождения: г.Пермь, ул.Ш. Космонавтов ,353; цена муниципального контракта 169 000 (Сто шестьдесят девять) руб. 00 коп.</w:t>
      </w:r>
    </w:p>
    <w:p>
      <w:pPr>
        <w:pStyle w:val="Normal"/>
        <w:ind w:left="71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4881"/>
      </w:tblGrid>
      <w:tr>
        <w:trPr>
          <w:trHeight w:val="314" w:hRule="atLeast"/>
        </w:trPr>
        <w:tc>
          <w:tcPr>
            <w:tcW w:w="577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тировочной комиссии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          Е.С. Большакова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</w:t>
            </w:r>
            <w:r>
              <w:rPr>
                <w:b/>
                <w:i/>
              </w:rPr>
              <w:t xml:space="preserve">(Подпись)               </w:t>
            </w:r>
          </w:p>
        </w:tc>
      </w:tr>
      <w:tr>
        <w:trPr>
          <w:trHeight w:val="309" w:hRule="atLeast"/>
        </w:trPr>
        <w:tc>
          <w:tcPr>
            <w:tcW w:w="57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тировочной коми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488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          Е.В. Петрова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</w:t>
            </w:r>
            <w:r>
              <w:rPr>
                <w:b/>
                <w:i/>
              </w:rPr>
              <w:t xml:space="preserve">(Подпись)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____________          Ю.В. Никитина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</w:t>
            </w:r>
            <w:r>
              <w:rPr>
                <w:b/>
                <w:i/>
              </w:rPr>
              <w:t xml:space="preserve">(Подпись)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          А.М. Полынская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</w:t>
            </w:r>
            <w:r>
              <w:rPr>
                <w:b/>
                <w:i/>
              </w:rPr>
              <w:t xml:space="preserve">(Подпись)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22"/>
          <w:szCs w:val="22"/>
        </w:rPr>
        <w:t>И.о. директора                                                                                                                                      А.С. Павлушин</w:t>
      </w:r>
    </w:p>
    <w:sectPr>
      <w:footerReference w:type="default" r:id="rId3"/>
      <w:type w:val="nextPage"/>
      <w:pgSz w:w="11906" w:h="16838"/>
      <w:pgMar w:left="851" w:right="567" w:gutter="0" w:header="0" w:top="709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211" w:hanging="360"/>
      </w:pPr>
      <w:rPr>
        <w:sz w:val="24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2"/>
      <w:numFmt w:val="decimal"/>
      <w:lvlText w:val="%1"/>
      <w:lvlJc w:val="left"/>
      <w:pPr>
        <w:tabs>
          <w:tab w:val="num" w:pos="420"/>
        </w:tabs>
        <w:ind w:left="420" w:hanging="42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1130"/>
        </w:tabs>
        <w:ind w:left="1130" w:hanging="42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2422"/>
        </w:tabs>
        <w:ind w:left="2422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3273"/>
        </w:tabs>
        <w:ind w:left="3273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4484"/>
        </w:tabs>
        <w:ind w:left="4484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5335"/>
        </w:tabs>
        <w:ind w:left="5335" w:hanging="108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6546"/>
        </w:tabs>
        <w:ind w:left="6546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7397"/>
        </w:tabs>
        <w:ind w:left="7397" w:hanging="144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8608"/>
        </w:tabs>
        <w:ind w:left="8608" w:hanging="180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>
      <w:i w:val="false"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5:27:00Z</dcterms:created>
  <dc:creator>Институт госзакупок РАГС</dc:creator>
  <dc:description/>
  <cp:keywords/>
  <dc:language>en-US</dc:language>
  <cp:lastModifiedBy>User</cp:lastModifiedBy>
  <cp:lastPrinted>2010-05-11T14:29:00Z</cp:lastPrinted>
  <dcterms:modified xsi:type="dcterms:W3CDTF">2010-05-11T08:30:00Z</dcterms:modified>
  <cp:revision>6</cp:revision>
  <dc:subject/>
  <dc:title>ПРОТОКОЛ ОЦЕНКИ И СОПОСТАВЛЕНИЯ ЗАЯВОК НА УЧАСТИЕ В КОНКУРСЕ </dc:title>
</cp:coreProperties>
</file>