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ИЗВЕЩЕНИЕ </w:t>
      </w:r>
      <w:r>
        <w:rPr>
          <w:rFonts w:cs="Times New Roman" w:ascii="Times New Roman" w:hAnsi="Times New Roman"/>
          <w:b/>
          <w:szCs w:val="24"/>
        </w:rPr>
        <w:t xml:space="preserve">№ 12 от «12» мая 2010 год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о проведении запроса котировок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на выполнение работ по текущему ремонту асфальтового покрытия, тротуаров, пешеходных дорожек внутридворовых территорий по ул. Власова, 17, 19, 21, 23, 25, 27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tbl>
      <w:tblPr>
        <w:tblW w:w="1077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954"/>
      </w:tblGrid>
      <w:tr>
        <w:trPr/>
        <w:tc>
          <w:tcPr>
            <w:tcW w:w="48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муниципального заказчика</w:t>
            </w:r>
          </w:p>
        </w:tc>
        <w:tc>
          <w:tcPr>
            <w:tcW w:w="59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firstLine="17"/>
              <w:rPr>
                <w:rFonts w:ascii="Times New Roman" w:hAnsi="Times New Roman" w:cs="Times New Roman"/>
                <w:b/>
                <w:b/>
                <w:bCs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МБУ «Благоустройство Индустриального района»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14066, г. Пермь, ул. Стахановская, 51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рес электронной почты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bu_blagindus@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ru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нтактный телефон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342) 2-277-5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точник финансирова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 города Перми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и объем выполняемых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казаны в Техническом задании (Приложение № 1).</w:t>
            </w:r>
          </w:p>
        </w:tc>
      </w:tr>
      <w:tr>
        <w:trPr>
          <w:trHeight w:val="320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ласова, 17, 19, 21, 23, 25, 27.</w:t>
            </w:r>
          </w:p>
        </w:tc>
      </w:tr>
      <w:tr>
        <w:trPr>
          <w:trHeight w:val="406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и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9"/>
              <w:jc w:val="both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заключения муниципального контракта по 20 июня 2010 год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аксимальная цена контракт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 910,50 руб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ведения о включенных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(невключенных) в цену работ расходах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контракта включает в себя полную стоимость  работ, </w:t>
            </w:r>
            <w:r>
              <w:rPr>
                <w:spacing w:val="-2"/>
                <w:sz w:val="24"/>
                <w:szCs w:val="24"/>
              </w:rPr>
              <w:t xml:space="preserve">все обязательные платежи, </w:t>
            </w:r>
            <w:r>
              <w:rPr>
                <w:spacing w:val="-4"/>
                <w:sz w:val="24"/>
                <w:szCs w:val="24"/>
              </w:rPr>
              <w:t xml:space="preserve">налоги и сборы, подлежащие выплате, </w:t>
            </w:r>
            <w:r>
              <w:rPr>
                <w:spacing w:val="-3"/>
                <w:sz w:val="24"/>
                <w:szCs w:val="24"/>
              </w:rPr>
              <w:t>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 условия оплаты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лата за фактически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ов приемки выполненных работ, справки о стоимости выполненных работ (форма КС-2), справки о стоимости выполненных работ (форма КС-3) и на основании предоставленной Заказчику счет-фактуры.</w:t>
            </w:r>
          </w:p>
        </w:tc>
      </w:tr>
      <w:tr>
        <w:trPr>
          <w:trHeight w:val="1367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подачи котировочных заявок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х подачи, в том числе дата и время окончания срока подачи котировочных заяво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Котировочные заявки подаются до 10 часов 00 минут (время местное) «24» мая 2010 года по адресу: 614066, г. Пермь, ул. Стахановская, 51, 3 этаж, каб. № 3 (сметно-договорной отдел).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и принимаются в рабочие дни с 9.00 до 18.00 (в пятницу до 17.00), обеденный перерыв с 13.00 до 14.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Форма котировочной заявки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тировочная заявка подае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ребования к участникам размеще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сутствие в реестре недобросовестных поставщиков сведений об участнике размещения заказ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рок подписания победителем в проведении запроса котировок муниципального контракта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позднее чем через 8 дней со дня подписания указанного протокола.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427" w:hanging="0"/>
        <w:jc w:val="both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                                               Полыгалов А.С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Style18">
    <w:name w:val="Стиль Знак Знак Знак Знак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0-05-04T10:56:00Z</cp:lastPrinted>
  <dcterms:modified xsi:type="dcterms:W3CDTF">2010-05-11T08:42:00Z</dcterms:modified>
  <cp:revision>115</cp:revision>
  <dc:subject/>
  <dc:title/>
</cp:coreProperties>
</file>