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2 от « 12 » ма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асфальтового покрытия, тротуаров, пешеходных дорожек внутридворовых территорий по ул. Власова, 17, 19, 21, 23, 25, 2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2 от « 12 » ма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текущему ремонту асфальтового покрытия, тротуаров, пешеходных дорожек внутридворовых территорий по ул. Власова, 17, 19, 21, 23, 25, 27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 12 от «12» ма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М.П.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5-04T10:59:00Z</cp:lastPrinted>
  <dcterms:modified xsi:type="dcterms:W3CDTF">2010-05-11T08:37:00Z</dcterms:modified>
  <cp:revision>101</cp:revision>
  <dc:subject/>
  <dc:title/>
</cp:coreProperties>
</file>