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МУНИЦИПАЛЬНЫЙ КОНТРАКТ № _____</w:t>
      </w:r>
    </w:p>
    <w:p>
      <w:pPr>
        <w:pStyle w:val="Normal"/>
        <w:jc w:val="center"/>
        <w:rPr>
          <w:b/>
          <w:b/>
        </w:rPr>
      </w:pPr>
      <w:r>
        <w:rPr>
          <w:b/>
        </w:rPr>
        <w:t xml:space="preserve">на поставку химических реактиво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0454" w:type="dxa"/>
        <w:jc w:val="left"/>
        <w:tblInd w:w="-20" w:type="dxa"/>
        <w:tblLayout w:type="fixed"/>
        <w:tblCellMar>
          <w:top w:w="0" w:type="dxa"/>
          <w:left w:w="108" w:type="dxa"/>
          <w:bottom w:w="0" w:type="dxa"/>
          <w:right w:w="108" w:type="dxa"/>
        </w:tblCellMar>
      </w:tblPr>
      <w:tblGrid>
        <w:gridCol w:w="562"/>
        <w:gridCol w:w="920"/>
        <w:gridCol w:w="5540"/>
        <w:gridCol w:w="1292"/>
        <w:gridCol w:w="2140"/>
      </w:tblGrid>
      <w:tr>
        <w:trPr>
          <w:trHeight w:val="18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5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1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c>
          <w:tcPr>
            <w:tcW w:w="21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редлагаемые характеристики товара в рамках установленных параметров и условий  (указать)</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Диагностикум эритроцитарный шигеллезный для серологической диагностики дизентерии, вызванной отдельными видами шигелл, изучения гуморальных факторов иммунитета и определения активности различных антиген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гем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торможения гем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ецифическая активность с гомологичной  шигеллезной сывороткой Зонне не ниж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 64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диагностикум,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гомологичная 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Диагностикум эритроцитарный шигеллезный для серологической диагностики дизентерии, вызванной отдельными видами шигелл, изучения гуморальных факторов иммунитета и определения активности различных антиген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гем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торможения гем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ецифическая активность с гомологичной  шигеллезной сывороткой Флекснер 6 не ниж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 64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диагностикум,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омологичная 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Сыворотка диагностическая моновалентная сальмонеллезная адсорбированная сух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антител к Н-антигену сыворот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g</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окращенная схема антигенной структуры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Сыворотка диагностическая моновалентная сальмонеллезная адсорбированная сух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антител к Н-антигену сыворот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q</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окращенная схема антигенной структуры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Сыворотка диагностическая моновалентная сальмонеллезная адсорбированная сух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антител к Н-антигену сыворот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m</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окращенная схема антигенной структуры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Сыворотка диагностическая моновалентная сальмонеллезная адсорбированная сух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антител к Н-антигену сыворот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eh</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окращенная схема антигенной структуры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Сыворотка диагностическая моновалентная сальмонеллезная адсорбированная сух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антител к Н-антигену сыворот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z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окращенная схема антигенной структуры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ож ампуль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4-10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75 : К</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8а : К7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20 : К8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11аb : К5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32 : К</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44 : К7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26 : К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43 : К</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19 : К6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эшерихиозная ОК сухая для идентификации эшерихий по К и О антиген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28abc : К6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Иммуноглобулины диагностические эшерихиозные ОК сухие для окончательной серологической идентификации эшерихий кишечной и некишечной локализации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 на стекл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групп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19 : К6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Иммуноглобулины диагностические эшерихиозные ОК сухие для окончательной серологической идентификации эшерихий кишечной и некишечной локализации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 на стекл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групп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114 : К9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Иммуноглобулины диагностические эшерихиозные ОК сухие для окончательной серологической идентификации эшерихий кишечной и некишечной локализации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 на стекл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групп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О20 : К8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ам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сальмонеллезная адсорбированная поливалентная для серологической идентификации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 на стекл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руппа ОК-агглютининов против антигенов эшерихий патогенных ОК груп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ABCDE</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Стабильность при температуре 6+/-4 С</w:t>
            </w:r>
            <w:r>
              <w:rPr>
                <w:color w:val="000000"/>
                <w:sz w:val="20"/>
                <w:szCs w:val="20"/>
                <w:vertAlign w:val="superscript"/>
              </w:rPr>
              <w:t>о</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иагностическая шигеллезная адсорбированная  для серологической идентификации бактерий рода Shig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ы определ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азвернутая реакция агглютинации на стекл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д Shig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Flexner</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ип S.flexner</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V</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видовой идентификации стафилококков в реакции плазмокоагуля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лазма кроличья цитратная сухая,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ож ампульный,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ри температуре 2-8 С, не менее сут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уемые образц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ыделенные культуры стафилокок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реда для культивирования бифидобактерий, а также для выделения бифидобактерий при диагностике дисбактериоза кишечни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 сред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ченочный бульон, л</w:t>
            </w:r>
          </w:p>
        </w:tc>
        <w:tc>
          <w:tcPr>
            <w:tcW w:w="1292" w:type="dxa"/>
            <w:tcBorders>
              <w:bottom w:val="single" w:sz="4" w:space="0" w:color="000000"/>
              <w:right w:val="single" w:sz="4" w:space="0" w:color="000000"/>
            </w:tcBorders>
            <w:vAlign w:val="center"/>
          </w:tcPr>
          <w:p>
            <w:pPr>
              <w:pStyle w:val="Normal"/>
              <w:jc w:val="center"/>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ферментативный,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й хлористый,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актоза,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истеин,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вин 80,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агар микробиологический,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0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реда для выделения ацидофильных и молочно-кислых бактерий при диагностике дисбактериоза кишечни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 готовой сред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ясной экстракт сухой,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ожжевой экстракт,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пан 80,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а,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вузамещенный фосфат калия,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льфат марганца,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льфат магния,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цетат натрия,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итрат аммония,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ферментативный,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микробиологический,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0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крови крупного рогатого скота жидкая стерильн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асовка, мл х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 х 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Желчь сухая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иофилизированная желчь кр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уп. х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желчь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сухой желчи,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гентамиц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ампицилл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оксацилл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ципрофлоксац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левомицет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ванкомиц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цефтриаксо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цефуроксим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цефтазидим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елективная питательная среда обогащения для бактерий рода SALMONELLA</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мясной ферментатив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агний хлористый 6-вод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экстракт автолизированных дрожж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й хлорист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й фосфорнокислый однозамещен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риллиантовый зеле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ая среда для выделения стафилокко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сухой ферментативны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нкреатический гидролизат казеина,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анкреатический гидролизат рыбной муки,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пекарных дрожже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хлорид,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фосфат двузамещенный, г</w:t>
            </w:r>
          </w:p>
        </w:tc>
        <w:tc>
          <w:tcPr>
            <w:tcW w:w="1292" w:type="dxa"/>
            <w:tcBorders>
              <w:bottom w:val="single" w:sz="4" w:space="0" w:color="000000"/>
              <w:right w:val="single" w:sz="4" w:space="0" w:color="000000"/>
            </w:tcBorders>
            <w:vAlign w:val="center"/>
          </w:tcPr>
          <w:p>
            <w:pPr>
              <w:pStyle w:val="Normal"/>
              <w:jc w:val="center"/>
              <w:rPr/>
            </w:pPr>
            <w:r>
              <w:rPr>
                <w:sz w:val="20"/>
                <w:szCs w:val="20"/>
              </w:rPr>
              <w:t>0,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Высокоселективная среда для выделения шигелл и сальмонел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нкреатический гидролизат рыбной муки с тиосульфатом и цитратом натрия ,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пекарных дрожже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й фосфорнокислый двузамещенный ,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актоза,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желчь очищенная сухая,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й хлористы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йод,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ейтральный красны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бриллиантовый зеленый,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3 *10</w:t>
            </w:r>
            <w:r>
              <w:rPr>
                <w:sz w:val="20"/>
                <w:szCs w:val="20"/>
                <w:vertAlign w:val="superscript"/>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bottom"/>
          </w:tcPr>
          <w:p>
            <w:pPr>
              <w:pStyle w:val="Normal"/>
              <w:rPr>
                <w:sz w:val="20"/>
                <w:szCs w:val="20"/>
              </w:rPr>
            </w:pPr>
            <w:r>
              <w:rPr>
                <w:sz w:val="20"/>
                <w:szCs w:val="20"/>
              </w:rPr>
              <w:t>Фасовка, уп х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ая среда для определения чувствительности  микроорганизмов к антибиотикам и сульфаниламида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ясной экстракт сухой ,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идролизат казеина кислотны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рахмал растворимый ,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микробиологический, 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bottom"/>
          </w:tcPr>
          <w:p>
            <w:pPr>
              <w:pStyle w:val="Normal"/>
              <w:rPr>
                <w:sz w:val="20"/>
                <w:szCs w:val="20"/>
              </w:rPr>
            </w:pPr>
            <w:r>
              <w:rPr>
                <w:sz w:val="20"/>
                <w:szCs w:val="20"/>
              </w:rPr>
              <w:t>Фасовка, уп х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right w:val="single" w:sz="4" w:space="0" w:color="000000"/>
            </w:tcBorders>
            <w:vAlign w:val="bottom"/>
          </w:tcPr>
          <w:p>
            <w:pPr>
              <w:pStyle w:val="Normal"/>
              <w:jc w:val="center"/>
              <w:rPr/>
            </w:pPr>
            <w:r>
              <w:rPr/>
              <w:t>4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Бактериофаг стафилококков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ерильный фильтрат фаголизата патогенных штаммов стафилокок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w:t>
            </w:r>
            <w:r>
              <w:rPr>
                <w:color w:val="000000"/>
                <w:sz w:val="20"/>
                <w:szCs w:val="20"/>
              </w:rPr>
              <w:t>оксихинолин 100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флаконов в уп.,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top w:val="single" w:sz="4" w:space="0" w:color="000000"/>
              <w:right w:val="single" w:sz="4" w:space="0" w:color="000000"/>
            </w:tcBorders>
            <w:vAlign w:val="bottom"/>
          </w:tcPr>
          <w:p>
            <w:pPr>
              <w:pStyle w:val="Normal"/>
              <w:jc w:val="center"/>
              <w:rPr/>
            </w:pPr>
            <w:r>
              <w:rPr/>
              <w:t>4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Бактериофаг клебсиелл пневмонии очищенн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ерильный очищенный фильтрат фаголизатов бактерий Klebsiella pneumoniae</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w:t>
            </w:r>
            <w:r>
              <w:rPr>
                <w:color w:val="000000"/>
                <w:sz w:val="20"/>
                <w:szCs w:val="20"/>
              </w:rPr>
              <w:t>хинозол 0,0001 г/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флаконов в уп.,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ый бульон для культивирования микрооргагизмов сухо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bottom"/>
          </w:tcPr>
          <w:p>
            <w:pPr>
              <w:pStyle w:val="Normal"/>
              <w:rPr>
                <w:sz w:val="20"/>
                <w:szCs w:val="20"/>
              </w:rPr>
            </w:pPr>
            <w:r>
              <w:rPr>
                <w:sz w:val="20"/>
                <w:szCs w:val="20"/>
              </w:rPr>
              <w:t>Фасовка, уп х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Агар-ага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sz w:val="20"/>
                <w:szCs w:val="20"/>
              </w:rPr>
            </w:pPr>
            <w:r>
              <w:rPr>
                <w:sz w:val="20"/>
                <w:szCs w:val="20"/>
              </w:rPr>
              <w:t>Фасовка, уп х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фурадон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имипенем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амоксициллином и клавулановой кислото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 /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линезолид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бацитрац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ЕД</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бацитрац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ЕД</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оптох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клотримазол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флуконазол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триметопримом/сульфаметоксазол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5 / 23,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цефоперазо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левофлоксацин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цефоперазоном/сульбактам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 /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Диски индикаторные картонные с налидиксовой кислото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ротивомикробного вещества, не менее мкг</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фл х диск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ЦМВ-IgМ, тест-система иммуноферментная для выявления иммуноглобулинов класса М к цитомегаловирусу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рекомбинантными антигенами ЦМВ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G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ЦМВ-IgG-авидность, тест-система для определения индекса авидности иммуноглобулинов класса G к ЦМ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сорбент - антиген ЦМВ, сорбированный на лунках планшета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высокоавидный положительный контрольный образец: инактивированная сыворотка крови человека, содержащая антитела класса G к ЦМВ (ВП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низкоавидный положительный контрольный образец: инактивированная сыворотка крови человека, содержащая антитела класса G к ЦМВ (НП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ая сыворотка крови человека, не содержащая антитела к ЦМВ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G: моноклональные антитела мыши к IgG человека с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сывороток (Р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конъюгата (РБ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енатурирующий раствор (Д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сфатно-солевой буферный раствор с твином (ФСБ-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МБ-субс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ВПГ-IgМ, тест-система иммуноферментная для выявления иммуноглобулинов класса М к вирусу протого герпеса 1 и 2 тип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М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ВПГ-1,2-IgG-авидность, тест-система иммуноферментная для выявления индекса авидности  иммуноглобулинов класса G к вирусу простого герпеса 1 и 2 типов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1 и 2 типов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ПГ (К</w:t>
            </w:r>
            <w:r>
              <w:rPr>
                <w:sz w:val="20"/>
                <w:szCs w:val="20"/>
                <w:vertAlign w:val="superscript"/>
              </w:rPr>
              <w:t>+</w:t>
            </w:r>
            <w:r>
              <w:rPr>
                <w:sz w:val="20"/>
                <w:szCs w:val="20"/>
                <w:vertAlign w:val="subscript"/>
              </w:rPr>
              <w:t>в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ПГ (К</w:t>
            </w:r>
            <w:r>
              <w:rPr>
                <w:sz w:val="20"/>
                <w:szCs w:val="20"/>
                <w:vertAlign w:val="superscript"/>
              </w:rPr>
              <w:t>+</w:t>
            </w:r>
            <w:r>
              <w:rPr>
                <w:sz w:val="20"/>
                <w:szCs w:val="20"/>
                <w:vertAlign w:val="subscript"/>
              </w:rPr>
              <w:t>н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к IgG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G, тест-система иммуноферментная для выявления видоспецфических иммуноглобулинов класса G к Chlamydia trachomatis</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G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А, тест-система иммуноферментная для выявления видоспецфических иммуноглобулинов класса А к Chlamydia trachomatis</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А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2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 тест-система иммуноферментная для выявления иммуноглобулинов класса G к Toxoplasma gondi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трольный образец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растворы,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 х 1,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ированный,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л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афарет для построения калибровочного графика,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контрольного образц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глобулины класса G к Toxoplasma gondii в диапазоне концентраций не менее,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4 -4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Цветовая кодировка реагент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Диапазон измеряемых концентраций не менее,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М, тест-система иммуноферментная для выявления иммуноглобулинов класса М к Toxoplasma gondi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М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авидность, тест-система иммуноферментная для выявления индекса авидности  иммуноглобулинов класса G к Toxoplasma gondi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w:t>
            </w:r>
            <w:r>
              <w:rPr>
                <w:sz w:val="20"/>
                <w:szCs w:val="20"/>
                <w:vertAlign w:val="superscript"/>
              </w:rPr>
              <w:t>+</w:t>
            </w:r>
            <w:r>
              <w:rPr>
                <w:sz w:val="20"/>
                <w:szCs w:val="20"/>
                <w:vertAlign w:val="subscript"/>
              </w:rPr>
              <w:t>в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w:t>
            </w:r>
            <w:r>
              <w:rPr>
                <w:sz w:val="20"/>
                <w:szCs w:val="20"/>
                <w:vertAlign w:val="superscript"/>
              </w:rPr>
              <w:t>+</w:t>
            </w:r>
            <w:r>
              <w:rPr>
                <w:sz w:val="20"/>
                <w:szCs w:val="20"/>
                <w:vertAlign w:val="subscript"/>
              </w:rPr>
              <w:t>н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G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Краснуха IgG, тест-система иммуноферментная для выявления иммуноглобулинов классов G к вирусу краснух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на внутренней поверхности лунок антигеном вируса краснух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концентрация специфических Ig G указана на флаконе),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7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иммуноферментного выявления иммуноглобулинов класса М к вирусу краснух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М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Краснуха-IgG-авидность, тест-система иммуноферментная для выявления индекса авидности  иммуноглобулинов класса G к вирусу краснухи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ирусу краснухи, инактивированный (К</w:t>
            </w:r>
            <w:r>
              <w:rPr>
                <w:sz w:val="20"/>
                <w:szCs w:val="20"/>
                <w:vertAlign w:val="superscript"/>
              </w:rPr>
              <w:t>+</w:t>
            </w:r>
            <w:r>
              <w:rPr>
                <w:sz w:val="20"/>
                <w:szCs w:val="20"/>
                <w:vertAlign w:val="subscript"/>
              </w:rPr>
              <w:t>В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ирусу краснухи, инактивированный (К</w:t>
            </w:r>
            <w:r>
              <w:rPr>
                <w:sz w:val="20"/>
                <w:szCs w:val="20"/>
                <w:vertAlign w:val="superscript"/>
              </w:rPr>
              <w:t>+</w:t>
            </w:r>
            <w:r>
              <w:rPr>
                <w:sz w:val="20"/>
                <w:szCs w:val="20"/>
                <w:vertAlign w:val="subscript"/>
              </w:rPr>
              <w:t>Н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белок-диссоциирующего агента (БДА)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а 4-200 мкл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мен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7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HBsAg, тест-система иммуноферментная для определения HBs-антигена с использованием рекомбинантного антигена и моноклональных антит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моноклональными антителами к HBsAg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содержащий 20</w:t>
            </w:r>
            <w:r>
              <w:rPr>
                <w:rFonts w:cs="Arial" w:ascii="Arial" w:hAnsi="Arial"/>
                <w:sz w:val="20"/>
                <w:szCs w:val="20"/>
              </w:rPr>
              <w:t>±</w:t>
            </w:r>
            <w:r>
              <w:rPr>
                <w:sz w:val="20"/>
                <w:szCs w:val="20"/>
              </w:rPr>
              <w:t>10 МЕ/мл HBsAg ayw2 субтип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слабоположительный контрольный образец, инактивированный (К</w:t>
            </w:r>
            <w:r>
              <w:rPr>
                <w:sz w:val="20"/>
                <w:szCs w:val="20"/>
                <w:vertAlign w:val="superscript"/>
              </w:rPr>
              <w:t>+</w:t>
            </w:r>
            <w:r>
              <w:rPr>
                <w:sz w:val="20"/>
                <w:szCs w:val="20"/>
                <w:vertAlign w:val="subscript"/>
              </w:rPr>
              <w:t>слаб</w:t>
            </w:r>
            <w:r>
              <w:rPr>
                <w:sz w:val="20"/>
                <w:szCs w:val="20"/>
              </w:rPr>
              <w:t>), содержащий 0,2</w:t>
            </w:r>
            <w:r>
              <w:rPr>
                <w:rFonts w:cs="Arial" w:ascii="Arial" w:hAnsi="Arial"/>
                <w:sz w:val="20"/>
                <w:szCs w:val="20"/>
              </w:rPr>
              <w:t>±0,</w:t>
            </w:r>
            <w:r>
              <w:rPr>
                <w:sz w:val="20"/>
                <w:szCs w:val="20"/>
              </w:rPr>
              <w:t>1 МЕ/мл HBsAg ayw3 субтип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ат, поликлональные антитела к HBsAg,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цитратно-фосфатный буферный раствор с перекисью водорода (ЦФ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по ОСО ГИСК им. Л.А. Тарасевича не более,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рок годности готового раствора коньюгата не менее, ча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лабоположительный контрольный образец аттестованный по ОСО ГИСК им. Л.А. Тарасевич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7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ВГС, тест-система иммуноферментная для выявления иммуноглобулинов классов G и М к вирусу гепатита 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ВГС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к IgM и IgG человека, меченные пероксидазой хрен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елико-IgG-антитела, тест-система для выявления антител класса IgG к антигенам Helicobacter pylor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 разборный планшет с иммобилизированными рекомбинантными антигеном </w:t>
            </w:r>
            <w:r>
              <w:rPr>
                <w:i/>
                <w:iCs/>
                <w:sz w:val="20"/>
                <w:szCs w:val="20"/>
              </w:rPr>
              <w:t>Helicobacter pylori</w:t>
            </w:r>
            <w:r>
              <w:rPr>
                <w:sz w:val="20"/>
                <w:szCs w:val="20"/>
              </w:rPr>
              <w:t xml:space="preserve">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оньюгат (антитела против иммуноглобулинов G  человека c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буферный раствор для разведения сывороток (Р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буферный раствор для разведения коньюгата (РБ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тетраметилбензидин (ТМБ),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Лямблия-антитела, тест-система иммуноферментная для выявления иммуноглобулинов классов A, G, М (IgA,G,М) к антигенам лямбли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дностадийный твердофазный иммуноферментный анализ</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зборный планшет с иммобилизированными антигенами лямблий,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коньюгат (концентрат, иммуноглобулины против  IgA, IgG, IgМ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ланшет для предварительного разведения сыворо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рок годности готового раствора коньюгата не менее, ча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ОКСИтест, индивидуальный тест для обнаружения цитохромоксидаз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Время проведения анализа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 определений,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асовка, туб х полос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Хранение при температуре 2-8</w:t>
            </w:r>
            <w:r>
              <w:rPr>
                <w:color w:val="000000"/>
                <w:sz w:val="20"/>
                <w:szCs w:val="20"/>
                <w:vertAlign w:val="superscript"/>
              </w:rPr>
              <w:t xml:space="preserve">о </w:t>
            </w:r>
            <w:r>
              <w:rPr>
                <w:color w:val="000000"/>
                <w:sz w:val="20"/>
                <w:szCs w:val="20"/>
              </w:rPr>
              <w:t>С, не менее месяце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ГИППУРАТтест, детекционные полоски для определения способности бактериальных штаммов гидролизовать гиппурат натрия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менее, час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 определений,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асовка, туб х полос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Хранение при температуре 2-8</w:t>
            </w:r>
            <w:r>
              <w:rPr>
                <w:color w:val="000000"/>
                <w:sz w:val="20"/>
                <w:szCs w:val="20"/>
                <w:vertAlign w:val="superscript"/>
              </w:rPr>
              <w:t xml:space="preserve">о </w:t>
            </w:r>
            <w:r>
              <w:rPr>
                <w:color w:val="000000"/>
                <w:sz w:val="20"/>
                <w:szCs w:val="20"/>
              </w:rPr>
              <w:t>С, не менее месяце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Реактив для теста ГИППУРАТ, образующий цвет реактив для диагностических полосок ГИППУРАТтест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тив для HIP-навеска, шт х г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0,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тив для HIP-растворитель, шт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1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флакон с капельницей Реактив для теста ГИППУРАТ,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9.</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Реактив для теста ПИР, для выявления цветной реакции теста pyrrolidonylarylamidase</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тив для ПИР I,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реактив для ПИР II,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9</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флакон с капельницей Реактив для теста ПИР,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ПИРАтест, для быстрого выявления активности пирролидониламидазы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у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 определений,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асовка, туб х полосок</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pPr>
            <w:r>
              <w:rPr>
                <w:color w:val="000000"/>
                <w:sz w:val="20"/>
                <w:szCs w:val="20"/>
              </w:rPr>
              <w:t>Хранение при температуре 2-8</w:t>
            </w:r>
            <w:r>
              <w:rPr>
                <w:color w:val="000000"/>
                <w:sz w:val="20"/>
                <w:szCs w:val="20"/>
                <w:vertAlign w:val="superscript"/>
              </w:rPr>
              <w:t xml:space="preserve">о </w:t>
            </w:r>
            <w:r>
              <w:rPr>
                <w:color w:val="000000"/>
                <w:sz w:val="20"/>
                <w:szCs w:val="20"/>
              </w:rPr>
              <w:t>С, не менее месяце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8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нтиген кардиолипинов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Метод реакции микропреципит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пиртовый раствор кардиолипинового антиген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раствор 70% холин-хлорид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8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иагностикум коклюшный для установления серологического диагноза коклюша и определения иммунологическических сдвигов в вакцинированном организм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Метод реакции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изводственные штамм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ertussis шт.475</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ertussis шт.345</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ertussis шт.312</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ertussis шт.39</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8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иагностикум паракоклюшный для установления серологического диагноза паракоклюша и определения иммунологическических сдвигов в вакцинированном организм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Метод реакции агглютин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изводственные штамм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arapertussis шт.17903</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arapertussis шт.1560</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parapertussis шт.402</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совк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5,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4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8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Стандартная панель сывороток крови человека, содержащих и не содержащих видоспецифические иммуноглобулины класса G к С. trachomatis</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Применяется для оценки чувствительности и специфичности иммуноферментных тест-систем, применяемых для выявления видоспецифических Ig G к С. Trachomatis</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Количество флаконов с лиофилизированными сыворотками,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Объем сыворотки во флаконе не мен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личество флаконов с положительными лиофилизированными сыворотками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личество флаконов с отрицательными лиофилизированными сыворотками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нструкция по примене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аспорт на сер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лож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1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rPr>
          <w:i/>
          <w:i/>
          <w:sz w:val="20"/>
          <w:szCs w:val="20"/>
        </w:rPr>
      </w:pPr>
      <w:r>
        <w:rPr>
          <w:i/>
          <w:sz w:val="20"/>
          <w:szCs w:val="20"/>
        </w:rPr>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t>Поставка товара после подписания муниципального контракт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WinXP</cp:lastModifiedBy>
  <dcterms:modified xsi:type="dcterms:W3CDTF">2010-05-12T08:35:00Z</dcterms:modified>
  <cp:revision>78</cp:revision>
  <dc:subject/>
  <dc:title/>
</cp:coreProperties>
</file>