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№ 19 от 12.05. 2010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на поставку молочных продуктов пит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(руб.)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4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 фасов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9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р.5%, весовой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4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сливочное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 37-91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6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50,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425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.О.главного врача                                                В.Н.Лошкарева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11T17:39:00Z</cp:lastPrinted>
  <dcterms:modified xsi:type="dcterms:W3CDTF">2010-05-12T08:04:00Z</dcterms:modified>
  <cp:revision>42</cp:revision>
  <dc:subject/>
  <dc:title>ИЗВЕЩЕНИЕ № 16 от «09» июня 2008 года О ПРОВЕДЕНИИ  ЗАПРОСА  КОТИРОВОК</dc:title>
</cp:coreProperties>
</file>