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«12» ма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3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чные продукты 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4 250,00 руб.(Четыреста пятьдесят четыре  тысячи  двести пятьдеся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5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О.главного врача МУЗ ДГКБ №3-                                                   В.Н.Лошкарева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5:00Z</cp:lastPrinted>
  <dcterms:modified xsi:type="dcterms:W3CDTF">2010-05-12T09:49:00Z</dcterms:modified>
  <cp:revision>69</cp:revision>
  <dc:subject/>
  <dc:title>ИЗВЕЩЕНИЕ № 16 от «09» июня 2008 года О ПРОВЕДЕНИИ  ЗАПРОСА  КОТИРОВОК</dc:title>
</cp:coreProperties>
</file>