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iCs/>
        </w:rPr>
      </w:pPr>
      <w:r>
        <w:rPr>
          <w:b/>
        </w:rPr>
        <w:t>Характеристика и требования к</w:t>
      </w:r>
      <w:r>
        <w:rPr>
          <w:b/>
          <w:bCs/>
          <w:iCs/>
        </w:rPr>
        <w:t xml:space="preserve"> оказанию услуг по организации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носу некапитальных строений</w:t>
      </w:r>
    </w:p>
    <w:p>
      <w:pPr>
        <w:pStyle w:val="Heading"/>
        <w:spacing w:before="0" w:after="0"/>
        <w:ind w:right="45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1. Выполнить демонтаж бесхозяйных укрытий некапитального типа (металлических гаражей), металлических будок, временных сооружений (далее объектов), их перевозку на место временного хранения и хранение  в объемах и в соответствии с   приложением. </w:t>
      </w:r>
    </w:p>
    <w:p>
      <w:pPr>
        <w:pStyle w:val="Normal"/>
        <w:ind w:firstLine="360"/>
        <w:jc w:val="both"/>
        <w:rPr/>
      </w:pPr>
      <w:r>
        <w:rPr/>
        <w:t>2. Обеспечить за счет исполнителя услуг сохранность демонтированных  объектов в течение срока приобретательной давности или (в случае подачи искового заявления до истечения срока приобретательной давности) до момента признания судом данных объектов бесхозяйными. Истечение срока приобретательной давности начинается с момента первого уведомления  о необходимости демонтировать самовольно установленный объект.</w:t>
      </w:r>
    </w:p>
    <w:p>
      <w:pPr>
        <w:pStyle w:val="Normal"/>
        <w:ind w:left="7080" w:firstLine="708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35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Произвести (при необходимости) вскрытие объекта,  предназначенного к перемещению на место временного хранения, демонтаж линейных объектов (типа электрического кабеля); </w:t>
            </w:r>
          </w:p>
          <w:p>
            <w:pPr>
              <w:pStyle w:val="Normal"/>
              <w:jc w:val="both"/>
              <w:rPr/>
            </w:pPr>
            <w:r>
              <w:rPr/>
              <w:t>2. Подписать в составе комиссии акт вскрытия объекта с указанием содержащихся в нем вещей, стоимость которых  выше суммы равной пятикратному минимальному размеру оплаты труда;</w:t>
            </w:r>
          </w:p>
          <w:p>
            <w:pPr>
              <w:pStyle w:val="Normal"/>
              <w:jc w:val="both"/>
              <w:rPr/>
            </w:pPr>
            <w:r>
              <w:rPr/>
              <w:t>3. Осуществить погрузку объекта (при необходимости с частичной или полной разборкой) и вещей, стоимость которых  выше суммы, равной пятикратному минимальному размеру оплаты труда, на автотранспорт и перевозку с организацией сопровождения (при необходимости) по улицам города Перми к месту хранения;</w:t>
            </w:r>
          </w:p>
          <w:p>
            <w:pPr>
              <w:pStyle w:val="Normal"/>
              <w:jc w:val="both"/>
              <w:rPr/>
            </w:pPr>
            <w:r>
              <w:rPr/>
              <w:t>4. Осуществить разгрузку и сдачу объекта и вещей, стоимость которых  выше суммы, равной пятикратному минимальному размеру оплаты труда, на хранение по акту;</w:t>
            </w:r>
          </w:p>
          <w:p>
            <w:pPr>
              <w:pStyle w:val="Normal"/>
              <w:jc w:val="both"/>
              <w:rPr/>
            </w:pPr>
            <w:r>
              <w:rPr/>
              <w:t>5. Обеспечить за свой счет  хранение демонтированных  объектов в течение срока приобретательной давности. Начало срока приобретательной давности указывается в акте сдачи на хранение каждого демонтированного объек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Хранение объектов должно осуществляться на огороженном охраняемом земельном участке, на который имеется документ, подтверждающий правомочность его использования исполнителе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Обеспечить уборку мусора на месте демонтированного объекта с учетом прилегающей территории в размере пяти метров по периметру.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и демонтируемых объектов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ные разборные металлические гараж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стандартные сварные металлические гаражи и будки, используемые в качестве гаражей и сараев; </w:t>
            </w:r>
          </w:p>
          <w:p>
            <w:pPr>
              <w:pStyle w:val="Normal"/>
              <w:jc w:val="both"/>
              <w:rPr/>
            </w:pPr>
            <w:r>
              <w:rPr/>
              <w:t>Временные сооружения, используемые в качестве сараев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, шт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ие стандартные и нестандартные гаражи, металлические будки, временные сооружения – 27 шт.</w:t>
            </w:r>
          </w:p>
          <w:p>
            <w:pPr>
              <w:pStyle w:val="Normal"/>
              <w:jc w:val="both"/>
              <w:rPr/>
            </w:pPr>
            <w:r>
              <w:rPr/>
              <w:t>Перечень объектов демонтажа определяется в момент заключения муниципального контракта и может изменяться в рабочем порядке в связи выявлением владельцев объектов, запланированных к демонтажу, в течение срока действия муниципального контракт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заказчика к оказываемым услугам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роизводстве погрузочно-разгрузочных и монтажных работ соблюдать технику безопасности и правила производства работ.</w:t>
            </w:r>
          </w:p>
          <w:p>
            <w:pPr>
              <w:pStyle w:val="Normal"/>
              <w:jc w:val="both"/>
              <w:rPr/>
            </w:pPr>
            <w:r>
              <w:rPr/>
              <w:t>Соблюсти требования:</w:t>
            </w:r>
          </w:p>
          <w:p>
            <w:pPr>
              <w:pStyle w:val="Normal"/>
              <w:jc w:val="both"/>
              <w:rPr/>
            </w:pPr>
            <w:r>
              <w:rPr/>
              <w:t>ГОСТ 12.3009-76(2000) Работы погрузочно-разгрузочные. Общие требования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ГОСТ 12.3033-84(2001) Строительные машины;</w:t>
            </w:r>
          </w:p>
          <w:p>
            <w:pPr>
              <w:pStyle w:val="Normal"/>
              <w:jc w:val="both"/>
              <w:rPr/>
            </w:pPr>
            <w:r>
              <w:rPr/>
              <w:t>ГОСТ 12.4011-89(2001) Средства индивидуальной защит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НиП 12-03-2001 Безопасность труда в строительстве. </w:t>
            </w:r>
          </w:p>
          <w:p>
            <w:pPr>
              <w:pStyle w:val="Normal"/>
              <w:jc w:val="both"/>
              <w:rPr/>
            </w:pPr>
            <w:r>
              <w:rPr/>
              <w:t>Особое внимание уделить ограждению опасной зоны при производстве погрузочно-разгрузочных  и монтажных работ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бование заказчика к качеству оказываемых услуг 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Обеспечить сохранность объектов с учетом их износа: </w:t>
            </w:r>
          </w:p>
          <w:p>
            <w:pPr>
              <w:pStyle w:val="Normal"/>
              <w:jc w:val="both"/>
              <w:rPr/>
            </w:pPr>
            <w:r>
              <w:rPr/>
              <w:t>- при проведении погрузочно-разгрузочных рабо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 хранении в течение срока приобретательной давности или (в случае подачи искового заявления до истечения срока приобретательной давности) до момента признания судом данных объектов бесхозяйными. </w:t>
            </w:r>
          </w:p>
          <w:p>
            <w:pPr>
              <w:pStyle w:val="Normal"/>
              <w:jc w:val="both"/>
              <w:rPr/>
            </w:pPr>
            <w:r>
              <w:rPr/>
              <w:t>2.  Обеспечить качественную уборку мусора на месте демонтированного объекта с учетом прилегающей территории в размере пяти метров по периметру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ся на основании подписанного сторонами акта о приемке выполненных работ (форма КС-2), справки о стоимости выполненных работ и затрат (форма КС-3), акта сдачи-приемки выполненных работ, счета-фактуры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5:48:00Z</dcterms:created>
  <dc:creator>us4053</dc:creator>
  <dc:description/>
  <cp:keywords/>
  <dc:language>en-US</dc:language>
  <cp:lastModifiedBy>us1062</cp:lastModifiedBy>
  <cp:lastPrinted>2010-04-26T16:09:00Z</cp:lastPrinted>
  <dcterms:modified xsi:type="dcterms:W3CDTF">2010-04-27T06:01:00Z</dcterms:modified>
  <cp:revision>5</cp:revision>
  <dc:subject/>
  <dc:title/>
</cp:coreProperties>
</file>