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16/2  от 12.05.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 услуг по организации мероприятий по сносу некапитальных строений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организации мероприятий по сносу некапитальных строений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179 200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3"/>
          <w:szCs w:val="23"/>
        </w:rPr>
        <w:t xml:space="preserve">Срок оказания услуг:  </w:t>
      </w:r>
      <w:r>
        <w:rPr/>
        <w:t>с момента заключения муниципального контракта по 10.07.2010 года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Свердловский район (по согласованию с Заказчиком)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следует подать до 18-00 часов местного времени 19 мая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8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5-12T04:54:00Z</dcterms:modified>
  <cp:revision>3</cp:revision>
  <dc:subject/>
  <dc:title>В рамках реализации городской целевой программы «Развитие городских микрорайонов в 2006-2010гг</dc:title>
</cp:coreProperties>
</file>