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2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обустройству подходов к объектам социальной сферы в Орджоникидзевском районе города Перми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12» мая 2010 года</w:t>
        <w:br/>
        <w:t xml:space="preserve"> 15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отмене протокола от 16.04.2010 г.  № 72А/1/1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выполнение работ по обустройству подходов к объектам социальной сферы в Орджоникидзевском районе города Перми  </w:t>
      </w:r>
      <w:r>
        <w:rPr/>
        <w:t>согласно предписания УФАС по Пермскому краю от 11.05.2010 г.</w:t>
      </w:r>
      <w:r>
        <w:rPr>
          <w:bCs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i/>
          <w:sz w:val="22"/>
          <w:szCs w:val="22"/>
          <w:highlight w:val="yellow"/>
        </w:rPr>
        <w:t>Председатель комиссии</w:t>
      </w:r>
      <w:r>
        <w:rPr>
          <w:bCs/>
          <w:i/>
          <w:highlight w:val="yellow"/>
        </w:rPr>
        <w:tab/>
        <w:t xml:space="preserve">                                    </w:t>
      </w:r>
      <w:r>
        <w:rPr>
          <w:bCs/>
          <w:highlight w:val="yellow"/>
        </w:rPr>
        <w:t xml:space="preserve">  Р.Ю.Чепкас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4 лот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правобережной части Орджоникидзевского района г.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2 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– МОУ СОШ №№45,131; МДОУ Д/с №№93,249; МУЗ МСЧ №6; МС(к)ОУ школа-интернат №12; ГОУ ПФ МАПУ в Орджоникидзевском районе г.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3 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– МОУ СОШ №№ 16,79,153; МОУ Лицей №5; ГОУ НПО ПУ № 41; МДОУ Д/с №254 в Орджоникидзевском районе г.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– МОУ Лицей №5; МОУ СОШ №88; МОУ Межшкольный учебный комбинат; МДОУ Д/с №144,№327; МС(к)ОУ №152 в Орджоникидзевском районе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1 822 646 (один миллион восемьсот двадцать две тысячи шестьсот сорок шесть) руб.00ко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– </w:t>
      </w:r>
      <w:r>
        <w:rPr>
          <w:sz w:val="22"/>
          <w:szCs w:val="22"/>
        </w:rPr>
        <w:t>4 841 322 (четыре миллиона восемьсот сорок одна тысяча триста двадцать два) руб.00коп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Лот №3 – </w:t>
      </w:r>
      <w:r>
        <w:rPr>
          <w:sz w:val="22"/>
          <w:szCs w:val="22"/>
        </w:rPr>
        <w:t>3 753 855 (три миллиона семьсот пятьдесят три тысячи восемьсот пятьдесят пять)руб.00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4 – 3 674 477 (три миллиона шестьсот семьдесят четыре тысячи четыреста семьдесят семь)руб.00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менить протокол от 16.05.2010 г. </w:t>
      </w:r>
      <w:r>
        <w:rPr>
          <w:bCs/>
          <w:sz w:val="22"/>
          <w:szCs w:val="22"/>
        </w:rPr>
        <w:t xml:space="preserve">№ 72А/1/1 по рассмотрению заявок на участие в открытом аукционе </w:t>
      </w:r>
      <w:r>
        <w:rPr>
          <w:bCs/>
        </w:rPr>
        <w:t>выполнение работ по обустройству подходов к объектам социальной сферы в Орджоникидзевском районе города Пер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Провести процедуру рассмотрения заявок на участие в открытом аукционе </w:t>
      </w:r>
      <w:r>
        <w:rPr>
          <w:bCs/>
        </w:rPr>
        <w:t xml:space="preserve">на выполнение работ по обустройству подходов к объектам социальной сферы в Орджоникидзевском районе города Пер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</w:t>
      </w:r>
      <w:r>
        <w:rPr>
          <w:bCs/>
          <w:sz w:val="22"/>
          <w:szCs w:val="22"/>
        </w:rPr>
        <w:t>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4140"/>
        <w:gridCol w:w="41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7, г. Пермь, ул. Революции,3/7 .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32,Пермский край, Кунгурский  район, п. Шадейка, ул.Трактовая,1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Пермский край, с.Карагай,ул.Чкалова,83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Репина, 1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15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58,  г. Пермь, ул. Подлесная, 3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. 8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7, Нижегородская обл., г. Нижний Новгород, ул. Канавинская, д.2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Подводников,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Луначарского, д. 3/2, офис 80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г. Пермь, ГСП, ул. Данщина,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 Пермь, ул.Ш.Космонавтов,61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.Пермь,ул.Большевистская.55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 Пермь, ул.Солдатова, 36, оф. 8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                                        ул.   Володарского,76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-Б - 7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 в размере 5% начальной (максимальной) цены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Отказать в допуске к участию в открытом аукционе по лоту №3 следующим участникам размещения заказа, подавшим заявки на участие в аукцион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9. Допустить к участию в открытом аукционе по лоту № 4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строй-    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Мох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Суслов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8:00Z</dcterms:created>
  <dc:creator>user</dc:creator>
  <dc:description/>
  <cp:keywords/>
  <dc:language>en-US</dc:language>
  <cp:lastModifiedBy>СОК</cp:lastModifiedBy>
  <cp:lastPrinted>2010-05-12T14:12:00Z</cp:lastPrinted>
  <dcterms:modified xsi:type="dcterms:W3CDTF">2010-05-12T08:13:00Z</dcterms:modified>
  <cp:revision>8</cp:revision>
  <dc:subject/>
  <dc:title>ПРОТОКОЛ № 72А/1/1</dc:title>
</cp:coreProperties>
</file>