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объектов для проведения уборки твердых бытовых отходов, стихийных свалок и их местоположение на  территории городских лесов. </w:t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454"/>
        <w:gridCol w:w="720"/>
      </w:tblGrid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2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хне-Курьинское лесничество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 №5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 выдел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6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6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6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ал № 23 выдел 2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3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4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4 выдел 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4 выдел 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6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6 выдел 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26 выдел 14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7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7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3 выдел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3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34 выдел 6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4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5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5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6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6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0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0 выдел 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0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1 выдел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3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3 выдел 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4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ал № 44 выдел 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4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5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5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9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9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3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3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3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37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7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 выдел 8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дополнительному заданию Заказчика                                                                                                                             400м3         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ТОГО: (коэффициент пересчета из м3 в тонны - 0,7)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37м3х0,7=795,9т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бо охраняемая природная территория Черняевский лесопа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охраняемая природная территория (ООПТ) Черняевский лесопа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 выдел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 выдел 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и по ул.Ш.Космонавтов 7к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м3</w:t>
            </w:r>
          </w:p>
        </w:tc>
      </w:tr>
      <w:tr>
        <w:trPr>
          <w:trHeight w:val="308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дополнительному заданию Заказчика   (в т.ч. парк Победы)                                                                                      400м3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                                           452м3х0,7м3=316,4т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Левшинское лесн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1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1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1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 выдел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2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шинско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8 выдел 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1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0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0 выдел 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1 выдел 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0 выдел 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вшинское лесничество Лядовский учас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3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3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4 выдел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4 выдел 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5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6 выдел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6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6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7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7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9 выдел 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3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4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4 выдел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6 выдел 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6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ш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 дополнительному заданию Заказчика                                                                                                                              400м3                      </w:t>
            </w:r>
          </w:p>
        </w:tc>
      </w:tr>
      <w:tr>
        <w:trPr>
          <w:trHeight w:val="381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867м3х0,7м3=606,9т </w:t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454"/>
        <w:gridCol w:w="720"/>
      </w:tblGrid>
      <w:tr>
        <w:trPr>
          <w:trHeight w:val="43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ижне - Курьинское лесничество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32 п/л «Лесная сказ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4 выдел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кутск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ержинский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6 ул.Якутск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44 выдел 2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а на д.Ласьва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2 выдел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рога Пермь-Краснокам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71 выдел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Пермь-Краснокам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ижне-Курьинск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д. им. С.М. Киро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9 выдел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р Кры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9 выдел 3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агонн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-д Кирова дорога на п/л «Спутник» строительный мус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л «Спутник» строительный мусо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м3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20</w:t>
            </w:r>
            <w:r>
              <w:rPr>
                <w:b/>
                <w:sz w:val="18"/>
                <w:szCs w:val="18"/>
              </w:rPr>
              <w:t>м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х0,7=154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ГО: 1873,2т х 257,70руб.=482723,64 рублей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Смирнова</dc:creator>
  <dc:description/>
  <cp:keywords/>
  <dc:language>en-US</dc:language>
  <cp:lastModifiedBy>Плотникова</cp:lastModifiedBy>
  <dcterms:modified xsi:type="dcterms:W3CDTF">2010-05-12T09:50:00Z</dcterms:modified>
  <cp:revision>2</cp:revision>
  <dc:subject/>
  <dc:title>Приложение 1</dc:title>
</cp:coreProperties>
</file>