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2.05.2010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 (далее - КСЗН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по </w:t>
            </w:r>
            <w:r>
              <w:rPr>
                <w:sz w:val="24"/>
                <w:szCs w:val="24"/>
              </w:rPr>
      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ъем, 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ределены в Техническом задании (Приложение 1 к настоящему запросу котировок)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87 200 руб. (Четыреста восемьдесят семь тысяч двести) рублей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 момента заключения контракта до 31.12.2010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 в соответствии с Приложением 2 к настоящему извещению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4.05.2010 (время местное, обед с 13-00 час. до                           13 час. 48 мин.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Заказчик ежемесячно оплачивает услуги Исполнителя в сумме, определяемой как частное от деления цены контракта на количество месяцев оказания услуг по контракту (7 месяцев),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 за отчетные месяцы на основании счета-фактуры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5-12T12:27:00Z</cp:lastPrinted>
  <dcterms:modified xsi:type="dcterms:W3CDTF">2010-05-12T06:27:00Z</dcterms:modified>
  <cp:revision>151</cp:revision>
  <dc:subject/>
  <dc:title> </dc:title>
</cp:coreProperties>
</file>