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мая 2010 года №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 xml:space="preserve">на поставку сухой 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от рождения  до пяти месяцев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детская поликлиника №4»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520" w:hRule="atLeast"/>
        </w:trPr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еева Светлана Ильдаровна 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</w:tr>
      <w:tr>
        <w:trPr>
          <w:trHeight w:val="42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3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и условия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ставки - г. Пермь, ул. Адмирала Ушакова, 55/1, молочная кухня. </w:t>
            </w:r>
          </w:p>
        </w:tc>
      </w:tr>
      <w:tr>
        <w:trPr>
          <w:trHeight w:val="5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– 31.07.2010г.</w:t>
            </w:r>
          </w:p>
        </w:tc>
      </w:tr>
      <w:tr>
        <w:trPr>
          <w:trHeight w:val="111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34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9 968 руб. 00 коп.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24» ма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9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поставленный товар будет производиться безналичным перечислением денежных средств в течение 30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09:00Z</dcterms:created>
  <dc:creator>СОК</dc:creator>
  <dc:description/>
  <dc:language>en-US</dc:language>
  <cp:lastModifiedBy>Админ</cp:lastModifiedBy>
  <cp:lastPrinted>2010-03-17T12:51:00Z</cp:lastPrinted>
  <dcterms:modified xsi:type="dcterms:W3CDTF">2010-05-12T04:30:00Z</dcterms:modified>
  <cp:revision>37</cp:revision>
  <dc:subject/>
  <dc:title>ИЗВЕЩЕНИЕ № __ от «___» __________ 200 _ года </dc:title>
</cp:coreProperties>
</file>