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1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альник отдела производства  ООО АН «Мотовилиха» по доверенност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кономист ОАО «Пермархбюро» по довер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Исполняющий обязанности начальника департамента планирования и развития территории города Перми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E-mail:</w:t>
      </w:r>
      <w:r>
        <w:rPr>
          <w:b/>
          <w:color w:val="000000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@adm.perm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sz w:val="22"/>
          <w:szCs w:val="22"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 (8 лотов)</w:t>
      </w:r>
    </w:p>
    <w:p>
      <w:pPr>
        <w:pStyle w:val="TextBody"/>
        <w:spacing w:before="0" w:after="0"/>
        <w:rPr>
          <w:rStyle w:val="VisitedInternetLink"/>
          <w:iCs/>
          <w:color w:val="000000"/>
          <w:sz w:val="22"/>
          <w:szCs w:val="22"/>
          <w:u w:val="none"/>
        </w:rPr>
      </w:pPr>
      <w:r>
        <w:rPr>
          <w:rStyle w:val="VisitedInternetLink"/>
          <w:i/>
          <w:iCs/>
          <w:color w:val="000000"/>
          <w:sz w:val="22"/>
          <w:szCs w:val="22"/>
          <w:u w:val="none"/>
        </w:rPr>
        <w:t>Место выполнения работ:</w:t>
      </w:r>
      <w:r>
        <w:rPr>
          <w:rStyle w:val="VisitedInternetLink"/>
          <w:iCs/>
          <w:color w:val="000000"/>
          <w:sz w:val="22"/>
          <w:szCs w:val="22"/>
          <w:u w:val="none"/>
        </w:rPr>
        <w:t xml:space="preserve"> территории районов города Перми в соответствии со схемой земельного участка  по  каждому Лоту: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1 – Мотовилихинский район, ул.Восстания, рядом с № 40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2 – Орджоникидзевский района, ул.Соликамская, рядом с № 329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3 – Индустриальный район, шоссе Космонавтов, 401, уч. № 22 по проекту межевания территори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4 – Орджоникидзевский район, ул.Академика Веденеева, рядом с № 20а, уч. № 10 по проекту межевания территори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5 – Орджоникидзевский район, ул.Академика Веденеева, рядом с № 20а, уч, № 5 по проекту межевания территории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6 – Орджоникидзевский район, ул.Репина,115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7 – Свердловский район, ул. 40-летия Победы, 14, пос. Новые Ляды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Лот № 8 – Свердловский район, ул. 40-летия Победы, 20а, пос. Новые Ляды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т № 1-   158 643,01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т № 2 –  161 333,45 руб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от № 3 –  160 273,10 рубл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т № 4 –  157 361,09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т № 5 –  157 709,26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т № 6 –  162 878,59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от № 7 -  191 403,16 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8 – 187 446,62 рублей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2 от «02» апреля 2010 года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«02» апреля 2010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менения в конкурсную документацию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были опубликованы в «Официальном бюллетене органов местного самоуправления муниципального образования город Пермь» № 27 от «20» апреля 2010 года и размещено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«15» апреля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b/>
          <w:i/>
          <w:sz w:val="22"/>
          <w:szCs w:val="22"/>
        </w:rPr>
        <w:t>16</w:t>
      </w:r>
      <w:r>
        <w:rPr>
          <w:i/>
          <w:sz w:val="22"/>
          <w:szCs w:val="22"/>
        </w:rPr>
        <w:t xml:space="preserve"> (шестнадца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-8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1.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2.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94"/>
        <w:gridCol w:w="3827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08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5-12T12:17:00Z</dcterms:modified>
  <cp:revision>19</cp:revision>
  <dc:subject/>
  <dc:title>ПРОТОКОЛ № 01/03-07</dc:title>
</cp:coreProperties>
</file>