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</w:t>
      </w:r>
    </w:p>
    <w:p>
      <w:pPr>
        <w:pStyle w:val="TextBody"/>
        <w:spacing w:before="0" w:after="0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очередь) канализации в городе Перми»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 xml:space="preserve">Муниципального </w:t>
      </w:r>
      <w:r>
        <w:rPr>
          <w:b/>
        </w:rPr>
        <w:t>учреждение «Управление строительств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«12» мая 20</w:t>
        <w:softHyphen/>
        <w:t>10 года</w:t>
        <w:br/>
        <w:t xml:space="preserve">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очередь) канализации в городе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Управление строительства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орнилов А.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7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0 34 96,  (342) 259 06 56.</w:t>
      </w:r>
    </w:p>
    <w:p>
      <w:pPr>
        <w:pStyle w:val="Normal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muus</w:t>
        </w:r>
        <w:r>
          <w:rPr>
            <w:rStyle w:val="InternetLink"/>
            <w:sz w:val="22"/>
            <w:szCs w:val="22"/>
          </w:rPr>
          <w:t>23@</w:t>
        </w:r>
        <w:r>
          <w:rPr>
            <w:rStyle w:val="InternetLink"/>
            <w:sz w:val="22"/>
            <w:szCs w:val="22"/>
            <w:lang w:val="en-US"/>
          </w:rPr>
          <w:t>rambl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очередь) канализации в городе Перм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 500 000,00 (девять миллионов пятьсот тысяч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1"/>
        <w:gridCol w:w="47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Пермский Промстройпроект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07, г.Пермь, ул.Газеты Звезда 38Б оф.4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мет ИНТЭК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трой г. Березники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Березники, ул.Березниковская, 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ПИИ «Башкирдортранспроект» РБ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78, РФ, РБ, г.Уфа, ул.Айская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 14, офис 3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бумпроект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Анри Барбюса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втозаводская, 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Проект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Гайдара,8б, офис 3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гипротранс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г.Екатеринбург, ул.Свердлова, 1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нергетик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д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Пермский Пром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мет ИН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трой г. Березни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ум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947"/>
        <w:gridCol w:w="1440"/>
        <w:gridCol w:w="753"/>
        <w:gridCol w:w="687"/>
        <w:gridCol w:w="1833"/>
        <w:gridCol w:w="867"/>
        <w:gridCol w:w="1938"/>
        <w:gridCol w:w="703"/>
        <w:gridCol w:w="92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РПИИ «Башкирдортранспроект»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директ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ралгипро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Устав представлен без изменений, зарегистрированных в выписке из ЕГРЮЛ от 08.08.2003г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том заявки подписан не уполномоченным на то лицом (в представленной доверенности на заместителя генерального директора нет  прав на подписание заявки на участие в аукционе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кушина Юлия Сергеевн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31:00Z</dcterms:created>
  <dc:creator>ump15</dc:creator>
  <dc:description/>
  <cp:keywords/>
  <dc:language>en-US</dc:language>
  <cp:lastModifiedBy>karpachevskaya</cp:lastModifiedBy>
  <cp:lastPrinted>2010-05-12T14:47:00Z</cp:lastPrinted>
  <dcterms:modified xsi:type="dcterms:W3CDTF">2010-05-12T11:06:00Z</dcterms:modified>
  <cp:revision>48</cp:revision>
  <dc:subject/>
  <dc:title>ПРОТОКОЛ № 01/03-07</dc:title>
</cp:coreProperties>
</file>