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5-10 от «13» мая  2010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запроса котировок цен</w:t>
      </w:r>
      <w:r>
        <w:rPr>
          <w:b/>
          <w:color w:val="000000"/>
          <w:szCs w:val="24"/>
        </w:rPr>
        <w:t xml:space="preserve"> на выполнение работ по ремонту кабинета № 14 в поликлинике № 2 по адресу: г. Пермь, ул. Крупской, 57а.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923"/>
      </w:tblGrid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6»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zakup@mail.ru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а Елена Алексеевна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. Перми 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 кабинета № 14 поликлиники № 2 по ул. Крупской, 57а,  под размещение кабинета приема врача дерматовенеролога.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Срок гарантии на выполненные работы – 24 месяца.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бъем выполняемых работ представлены в техническом задании (Приложение №  1 «Локальный сметный расчет»)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выполнения работ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рупской, 57 а.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выполнения работ – в течение 3-х дней с момента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– не позднее  12 июня 2010 года (с учетом оформления актов выполненных работ (КС-2, КС-3) и другой необходимой документации.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/>
              <w:t xml:space="preserve">Цена  включает в себя  </w:t>
            </w:r>
            <w:r>
              <w:rPr>
                <w:color w:val="000000"/>
              </w:rPr>
              <w:t>все расходы по выполнению работ</w:t>
            </w:r>
            <w:r>
              <w:rPr/>
              <w:t>, стоимость используемых материалов и оборудования, выплаченные или подлежащие выплате налоговые, таможенные, страховые и прочие платежи.</w:t>
            </w:r>
          </w:p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Cs w:val="24"/>
              </w:rPr>
              <w:t>Цена контракта определяется в твердых ценах, неизменных на весь период выполнения контракта.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76 663 (семьдесят шесть тысяч шестьсот шестьдесят три) рубля, 74 копейки.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6 часов 45 мин. «24» ма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оплаты  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выполненные работы производится путём перечисления денежных средств на расчётный счёт Поставщика в течение 20 (двадцати) банковских дней после подписания акта выполненных работ (КС-2, КС-3)</w:t>
            </w:r>
          </w:p>
        </w:tc>
      </w:tr>
      <w:tr>
        <w:trPr/>
        <w:tc>
          <w:tcPr>
            <w:tcW w:w="4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3. Участник размещения заказа вправе подать только одну котировочную заявку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4"/>
          <w:szCs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– Приложени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Форма котировочной заявки – Приложение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 – Приложени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. о. главного врача МУЗ «ГКБ № 6»                                                                     Ю. В. Ше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3:54:00Z</dcterms:created>
  <dc:creator>Плановый отдел</dc:creator>
  <dc:description/>
  <cp:keywords/>
  <dc:language>en-US</dc:language>
  <cp:lastModifiedBy>ysa</cp:lastModifiedBy>
  <cp:lastPrinted>2010-05-12T14:49:00Z</cp:lastPrinted>
  <dcterms:modified xsi:type="dcterms:W3CDTF">2010-05-13T02:20:00Z</dcterms:modified>
  <cp:revision>7</cp:revision>
  <dc:subject/>
  <dc:title>Управление здравоохранения администрации г</dc:title>
</cp:coreProperties>
</file>