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94</w:t>
      </w:r>
      <w:r>
        <w:rPr>
          <w:b/>
          <w:u w:val="single"/>
        </w:rPr>
        <w:t>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на право заключения муниципального контракта на выполнение капитального ремонта помещений </w:t>
      </w:r>
      <w:r>
        <w:rPr>
          <w:bCs/>
        </w:rPr>
        <w:t xml:space="preserve">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>поликлиника № 10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 12 » ма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капитального ремонта помещений</w:t>
      </w:r>
      <w:r>
        <w:rPr>
          <w:bCs/>
        </w:rPr>
        <w:t xml:space="preserve">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bCs/>
        </w:rPr>
        <w:t>в присутствии конкурсной (аукционной) комиссии по видам товаров, работ, услуг (3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лены Константинов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главный врач Невзоров Игорь Вадимович</w:t>
      </w:r>
    </w:p>
    <w:p>
      <w:pPr>
        <w:pStyle w:val="Normal"/>
        <w:rPr/>
      </w:pPr>
      <w:r>
        <w:rPr/>
        <w:t>Адрес -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мая 2010 года (Протокол рассмотрения заявок на участие в открытом аукционе № 94А/3/1 от « 07 » ма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Предмет контракта:</w:t>
      </w:r>
      <w:r>
        <w:rPr>
          <w:bCs/>
        </w:rPr>
        <w:t xml:space="preserve"> выполнение капитального ремонта помещений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>поликлиника № 10»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лота</w:t>
      </w:r>
      <w:r>
        <w:rPr>
          <w:sz w:val="22"/>
          <w:szCs w:val="22"/>
        </w:rPr>
        <w:t xml:space="preserve">  - </w:t>
      </w:r>
      <w:r>
        <w:rPr/>
        <w:t xml:space="preserve">6 690 731, 08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/>
      </w:pPr>
      <w:r>
        <w:rPr/>
        <w:t>Шаг аукциона: 334 536,55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ский край, г. Пермь, ул. Макаренко 34-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ский край, г. Пермь, ул. Макаренко 34-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монтаж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оссия, 623414, Свердловская область, г. Каменск-Уральский, ул. Свердловская, д.20, кв.1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оссия, 623414, Свердловская область, г. Каменск-Уральский, ул. Свердловская, д.20, кв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в-Мастер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оссия, 623414, Свердловская область, г. Каменск-Уральский, ул. Свердловская, д.20, кв.1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Россия, 623414, Свердловская область, г. Каменск-Уральский, ул. Свердловская, д.20, кв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Группа Компаний «Связь-Сети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432071, г. Ульяновск, ул. Кооперативная, д.113, оф.113, оф.3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432071, г. Ульяновск, ул. Кооперативная, д.113, оф.113, оф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32-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32-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Ш.Космонавтов,166а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Ш.Космонавтов,166а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альянс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 Киров, ул. Московская, 1корп. 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 Киров, ул. Московская, 1корп.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59;</w:t>
            </w:r>
          </w:p>
          <w:p>
            <w:pPr>
              <w:pStyle w:val="Normal"/>
              <w:rPr/>
            </w:pPr>
            <w:r>
              <w:rPr/>
              <w:t>614010,а/я 65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59;</w:t>
            </w:r>
          </w:p>
          <w:p>
            <w:pPr>
              <w:pStyle w:val="Normal"/>
              <w:rPr/>
            </w:pPr>
            <w:r>
              <w:rPr/>
              <w:t>614010,а/я 6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тская,141,оф.13/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тская,141,оф.13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Революции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Революции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 Пермь, ул. Крисанова,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 Пермь, ул. Крисанова,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 Крисанова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 Крисанова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 - Производственный Центр «Пермские инженерные коммуникации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ронштадтская д. 39 А офис 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 г. Пермь, ул. Пушкина д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Пермский край, г. Пермь, ул. Комсомольский проспект, 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Пермский край, г. Пермь, ул. Комсомольский проспект, 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 Пермь, ул. Псковская, д.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 Пермь, ул. Псковская, д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30-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 г. Пермь, ул. Халтурина 8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 ул. Орджоникидзе,14, оф.3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 ул. Орджоникидзе,14, оф.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-н, пгт. Суксун, ул. Колхозная,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-н, пгт. Суксун, ул. Колхозная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Свердловская область, г. Нижний Тагил, ул. Кирова.44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Свердловская область, г. Нижний Тагил, ул. Кирова.44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ул. Решетниковский спуск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питалъ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 Пермь, ул. Плеханова,66,оф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11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300, Свердловская область г. Красноуфимск, ул. Вокзальная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23300, Свердловская область г. Красноуфимск, ул. Куйбышев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поступило от участника аукциона Индивидуального предпринимателя Балабанова Андрея Владимировича (карточка № 4) и составило 6 657 277 </w:t>
      </w:r>
      <w:r>
        <w:rPr>
          <w:i/>
        </w:rPr>
        <w:t>руб. 42 коп</w:t>
      </w:r>
      <w:r>
        <w:rPr/>
        <w:t>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>Предпоследнее предложение о цене контракта не поступило от участников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136"/>
        <w:gridCol w:w="4980"/>
      </w:tblGrid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Чазова Е.К.</w:t>
            </w:r>
          </w:p>
        </w:tc>
      </w:tr>
      <w:tr>
        <w:trPr>
          <w:trHeight w:val="520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 xml:space="preserve">                </w:t>
            </w:r>
            <w:r>
              <w:rPr/>
              <w:t>Гобеджашвили О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алкина И.В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аракулина Н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пер2</cp:lastModifiedBy>
  <cp:lastPrinted>2010-05-13T09:42:00Z</cp:lastPrinted>
  <dcterms:modified xsi:type="dcterms:W3CDTF">2010-05-13T03:42:00Z</dcterms:modified>
  <cp:revision>43</cp:revision>
  <dc:subject/>
  <dc:title>ПРОТОКОЛ № 01/03-07</dc:title>
</cp:coreProperties>
</file>