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0ЭА/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выполнение текущего ремонта операционной хирургического отделения по адресу: г.Пермь, ул.Ардатовская, 40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Медико-санитарная часть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2»мая 2010 года</w:t>
        <w:br/>
        <w:tab/>
        <w:tab/>
        <w:tab/>
        <w:tab/>
        <w:tab/>
        <w:tab/>
        <w:tab/>
        <w:tab/>
        <w:tab/>
        <w:t xml:space="preserve">           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Наименование предмета открытого аукциона в электронной форме:</w:t>
      </w:r>
      <w:r>
        <w:rPr/>
        <w:t xml:space="preserve">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Выполнение текущего ремонта операционной хирургического отделения по адресу: г.Пермь, ул.Ардатовская 40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В соответствии с Извещением о проведении запроса котировок</w:t>
      </w:r>
      <w:r>
        <w:rPr>
          <w:i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10ЭА от «13» апреля 2010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апрел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открытого аукциона в электронной форме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ВИК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.И.О.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8115, Пермский край, Оханский район, д.Шалаши, тер.Санатори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ь аукциона ООО «ВИК» не предоставил в срок указанный в извещении о проведении открытого аукциона в электронной форме Заказчику подписанный проект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еквизиты документов, подтверждающих такие факт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МУЗ «МСЧ №11» </w:t>
        <w:tab/>
        <w:t>_________________</w:t>
        <w:tab/>
        <w:tab/>
        <w:tab/>
        <w:t>Гринберг С.Н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7:00Z</dcterms:created>
  <dc:creator>Институт госзакупок РАГС</dc:creator>
  <dc:description/>
  <cp:keywords/>
  <dc:language>en-US</dc:language>
  <cp:lastModifiedBy>User</cp:lastModifiedBy>
  <cp:lastPrinted>2010-05-11T18:22:00Z</cp:lastPrinted>
  <dcterms:modified xsi:type="dcterms:W3CDTF">2010-05-11T12:22:00Z</dcterms:modified>
  <cp:revision>4</cp:revision>
  <dc:subject/>
  <dc:title>ПРОТОКОЛ ОЦЕНКИ И СОПОСТАВЛЕНИЯ ЗАЯВОК НА УЧАСТИЕ В КОНКУРСЕ </dc:title>
</cp:coreProperties>
</file>