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1ЭА/1</w:t>
        <w:br/>
      </w:r>
      <w:r>
        <w:rPr>
          <w:caps w:val="false"/>
          <w:smallCaps w:val="false"/>
          <w:sz w:val="24"/>
          <w:szCs w:val="24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текущего ремонта полов по адресу: г.Пермь, ул.Ардатовская, 40, 3 этаж (смена линолеума в палатах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Медико-санитарная часть №1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2»мая 2010 года</w:t>
        <w:br/>
        <w:tab/>
        <w:tab/>
        <w:tab/>
        <w:tab/>
        <w:tab/>
        <w:tab/>
        <w:tab/>
        <w:tab/>
        <w:tab/>
        <w:t xml:space="preserve">                   09 часов 3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Наименование предмета открытого аукциона в электронной форме:</w:t>
      </w:r>
      <w:r>
        <w:rPr/>
        <w:t xml:space="preserve">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Выполнение текущего ремонта полов по адресу: г.Пермь, ул.Ардатовская 40, 3 этаж (смена линолеума в палатах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В соответствии с Извещением о проведении запроса котировок</w:t>
      </w:r>
      <w:r>
        <w:rPr>
          <w:i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11ЭА от «13» апреля 2010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апреля 2010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принял решение об отказе от заключения муниципального контракта с победителем в проведении открытого аукциона в электронной форме (с участником размещения заказа, с которым заключается контракт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Группа Предприятий Лидер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.И.О.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64, г.Пермь, ул.Куйбышева, 11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по следующим основания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едитель аукциона ООО «Группа Предприятий Лидер» не предоставил в срок указанный в извещении о проведении открытого аукциона в электронной форме Заказчику подписанный проект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ведения о фактах, являющихся основанием для отказа от заключе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реквизиты документов, подтверждающих такие факты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врач МУЗ «МСЧ №11» </w:t>
        <w:tab/>
        <w:t>_________________</w:t>
        <w:tab/>
        <w:tab/>
        <w:tab/>
        <w:t>Гринберг С.Н.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должность (руководитель заказчика) </w:t>
        <w:tab/>
        <w:tab/>
        <w:t xml:space="preserve"> подпись </w:t>
        <w:tab/>
        <w:tab/>
        <w:tab/>
        <w:tab/>
        <w:t xml:space="preserve">          Ф.И.О.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57:00Z</dcterms:created>
  <dc:creator>Институт госзакупок РАГС</dc:creator>
  <dc:description/>
  <cp:keywords/>
  <dc:language>en-US</dc:language>
  <cp:lastModifiedBy>User</cp:lastModifiedBy>
  <cp:lastPrinted>2010-05-11T18:28:00Z</cp:lastPrinted>
  <dcterms:modified xsi:type="dcterms:W3CDTF">2010-05-11T12:28:00Z</dcterms:modified>
  <cp:revision>6</cp:revision>
  <dc:subject/>
  <dc:title>ПРОТОКОЛ ОЦЕНКИ И СОПОСТАВЛЕНИЯ ЗАЯВОК НА УЧАСТИЕ В КОНКУРСЕ </dc:title>
</cp:coreProperties>
</file>