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5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организации первичных мер пожарной безопасности в Орджоникидзевском районе города Перми (подготовка к обследованию бесхозяйных пожарных водоемов) в 2010 году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13.05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Заказчик- Администрация Орджоникидзевского района города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Блинова Надежд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Закиров Наил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Некрасова Юлия Алекс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рекалова Нина Никола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Выполнение работ по организации первичных мер пожарной безопасности в Орджоникидзевском районе города Перми (подготовка к обследованию бесхозяйных пожарных водоемов) в 2010 году. Извещение № 251 от 04.05.2010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04.05.2010 года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190 000,00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5. Место выполнения работ: подготовка к обследованию четырех бесхозяйных пожарных водоемов производится по заявке Заказчика в Орджоникидзевском районе города Перм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 – с момента подписания муниципального контракта по 30.07.2010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иды работ и требования к выполнению работ указаны в Приложении № 1 к протоколу. 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6</w:t>
      </w:r>
      <w:r>
        <w:rPr>
          <w:spacing w:val="-4"/>
          <w:sz w:val="22"/>
          <w:szCs w:val="22"/>
        </w:rPr>
        <w:t>. Оплата услуг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счет за выполненные работы производится Заказчиком в течение 10 (десяти) банковских дней после выполнения работ,  подписания сторонами  акта сдачи-приемки выполненных работ, справки о стоимости выполненных работ, счета-фактур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7.Цена услуги должна быть указана с учетом расходов на материалы, затрат на страхование, уплату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8.До окончания, указанного в извещении о проведении запроса котировок, срока подачи котировочных заявок поступило  4 (четыре)   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 .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Галин Рустам Рамил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rPr/>
            </w:pPr>
            <w:r>
              <w:rPr/>
              <w:t>189 9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Нафиков Азат Ахтям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rPr/>
            </w:pPr>
            <w:r>
              <w:rPr/>
              <w:t>161 016,96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ромстройпостав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rPr/>
            </w:pPr>
            <w:r>
              <w:rPr/>
              <w:t>17138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стандар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rPr/>
            </w:pPr>
            <w:r>
              <w:rPr/>
              <w:t>174 0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0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1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Нафиковым  Азатом Ахтямовичем  и составила  161 016,96  рублей (Сто шестьдесят одна тысяча шестнадцать рублей 96 копеек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1.Признать победителем в проведении запроса котировок  ИП Нафикова Азата Ахтямовича (место жительства: 614025, г. Пермь,  ул. Героев Хасана, 147-4)  с ценой муниципального контракта –161 016,96 рублей  (Сто шестьдесят одна тысяча шестнадцать рублей 96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2.2. Признать участником размещения заказа, предложившим лучшую цену, после цены, предложенной победителем  ООО «Промстройпоставка».  (Место нахождения: 614056, г. Пермь, ул.Соликамская, д. 273А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2.3. Голосовали:  Королева Л.В.- за;  Блинова Н.Г.-за; Закиров Н. –за; Матрехина Т.В. -за; Некрасова Ю.А. – за; Старцева И.А. -за; Стрекалова Н.Н. – за;     Жохова В.А. –за.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3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14. Подпис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14.1.Председатель:                                                                               Л.В. Королева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              Н.Г. Блинова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 Закир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Матрехи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Ю.А. Некрас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 Старц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Н. Стрекал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Секретарь комиссии:                                                                      В.А. Жох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4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    _________________        Л.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1 л. в 1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right"/>
        <w:rPr/>
      </w:pPr>
      <w:r>
        <w:rPr/>
        <w:t xml:space="preserve">  </w:t>
      </w:r>
      <w:r>
        <w:rPr/>
        <w:t xml:space="preserve">Приложение  1 к  Протоколу  № 251 от  13.05.2010. </w:t>
      </w:r>
    </w:p>
    <w:p>
      <w:pPr>
        <w:pStyle w:val="Normal"/>
        <w:ind w:left="-540" w:firstLine="540"/>
        <w:jc w:val="right"/>
        <w:rPr/>
      </w:pPr>
      <w:r>
        <w:rPr/>
      </w:r>
    </w:p>
    <w:p>
      <w:pPr>
        <w:pStyle w:val="Normal"/>
        <w:ind w:left="-54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одрядчик  обеспечивает  выполнение работ по подготовке к обследованию четырех  бесхозяйных пожарных водоемов по заявке Заказчика в Орджоникидзевском районе города Перми: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иды работ: </w:t>
      </w:r>
    </w:p>
    <w:p>
      <w:pPr>
        <w:pStyle w:val="Normal"/>
        <w:numPr>
          <w:ilvl w:val="0"/>
          <w:numId w:val="4"/>
        </w:numPr>
        <w:ind w:left="360" w:right="-58" w:hanging="360"/>
        <w:jc w:val="both"/>
        <w:rPr>
          <w:sz w:val="22"/>
        </w:rPr>
      </w:pPr>
      <w:r>
        <w:rPr>
          <w:sz w:val="22"/>
        </w:rPr>
        <w:t xml:space="preserve">очистка прилегающей территории от мусора, с уборкой поросли, с последующей погрузкой и вывозом на полигон ТБО; </w:t>
      </w:r>
    </w:p>
    <w:p>
      <w:pPr>
        <w:pStyle w:val="Normal"/>
        <w:numPr>
          <w:ilvl w:val="0"/>
          <w:numId w:val="4"/>
        </w:numPr>
        <w:ind w:left="360" w:right="-58" w:hanging="360"/>
        <w:jc w:val="both"/>
        <w:rPr>
          <w:sz w:val="22"/>
        </w:rPr>
      </w:pPr>
      <w:r>
        <w:rPr>
          <w:sz w:val="22"/>
        </w:rPr>
        <w:t xml:space="preserve">разработка грунта вокруг оголовка с демонтажем оголовка, при необходимости; </w:t>
      </w:r>
    </w:p>
    <w:p>
      <w:pPr>
        <w:pStyle w:val="Normal"/>
        <w:numPr>
          <w:ilvl w:val="0"/>
          <w:numId w:val="4"/>
        </w:numPr>
        <w:ind w:left="360" w:right="-58" w:hanging="360"/>
        <w:jc w:val="both"/>
        <w:rPr>
          <w:sz w:val="22"/>
        </w:rPr>
      </w:pPr>
      <w:r>
        <w:rPr>
          <w:sz w:val="22"/>
        </w:rPr>
        <w:t xml:space="preserve">откачка воды (водоотлив), с вывозом; </w:t>
      </w:r>
    </w:p>
    <w:p>
      <w:pPr>
        <w:pStyle w:val="Normal"/>
        <w:numPr>
          <w:ilvl w:val="0"/>
          <w:numId w:val="4"/>
        </w:numPr>
        <w:ind w:left="360" w:right="-58" w:hanging="360"/>
        <w:jc w:val="both"/>
        <w:rPr>
          <w:sz w:val="22"/>
        </w:rPr>
      </w:pPr>
      <w:r>
        <w:rPr>
          <w:sz w:val="22"/>
        </w:rPr>
        <w:t xml:space="preserve">очистка от мусора (ТБО и прочие отходы), с погрузкой и вывозом, при работе со вспомогательных лестниц, с дополнительными источниками освещения; </w:t>
      </w:r>
    </w:p>
    <w:p>
      <w:pPr>
        <w:pStyle w:val="Normal"/>
        <w:numPr>
          <w:ilvl w:val="0"/>
          <w:numId w:val="4"/>
        </w:numPr>
        <w:ind w:left="360" w:right="-58" w:hanging="360"/>
        <w:jc w:val="both"/>
        <w:rPr>
          <w:sz w:val="22"/>
        </w:rPr>
      </w:pPr>
      <w:r>
        <w:rPr>
          <w:sz w:val="22"/>
        </w:rPr>
        <w:t>очистка от мокрого ила и грязи, с погрузкой и вывозом, при работе со вспомогательных лестниц, с дополнительными источниками освещения;</w:t>
      </w:r>
    </w:p>
    <w:p>
      <w:pPr>
        <w:pStyle w:val="Normal"/>
        <w:numPr>
          <w:ilvl w:val="0"/>
          <w:numId w:val="4"/>
        </w:numPr>
        <w:ind w:left="360" w:right="-58" w:hanging="360"/>
        <w:jc w:val="both"/>
        <w:rPr>
          <w:sz w:val="22"/>
        </w:rPr>
      </w:pPr>
      <w:r>
        <w:rPr>
          <w:sz w:val="22"/>
        </w:rPr>
        <w:t xml:space="preserve">осушение объекта (днище, стены, потолок), с использованием, при необходимости, специального оборудования, при работе со вспомогательных лестниц, с дополнительными источниками освещения; </w:t>
      </w:r>
    </w:p>
    <w:p>
      <w:pPr>
        <w:pStyle w:val="Normal"/>
        <w:numPr>
          <w:ilvl w:val="0"/>
          <w:numId w:val="4"/>
        </w:numPr>
        <w:ind w:left="360" w:right="-58" w:hanging="360"/>
        <w:jc w:val="both"/>
        <w:rPr>
          <w:sz w:val="22"/>
        </w:rPr>
      </w:pPr>
      <w:r>
        <w:rPr>
          <w:sz w:val="22"/>
        </w:rPr>
        <w:t xml:space="preserve">после выполнения основных работ очистка участка от мусора, с погрузкой и вывозом на полигон ТБО; </w:t>
      </w:r>
    </w:p>
    <w:p>
      <w:pPr>
        <w:pStyle w:val="Normal"/>
        <w:numPr>
          <w:ilvl w:val="0"/>
          <w:numId w:val="4"/>
        </w:numPr>
        <w:ind w:left="360" w:right="-58" w:hanging="360"/>
        <w:jc w:val="both"/>
        <w:rPr>
          <w:sz w:val="22"/>
        </w:rPr>
      </w:pPr>
      <w:r>
        <w:rPr>
          <w:sz w:val="22"/>
        </w:rPr>
        <w:t>установка демонтированного оголовка с обратной засыпкой грунта;</w:t>
      </w:r>
    </w:p>
    <w:p>
      <w:pPr>
        <w:pStyle w:val="Normal"/>
        <w:spacing w:before="0" w:after="60"/>
        <w:jc w:val="both"/>
        <w:rPr>
          <w:sz w:val="22"/>
        </w:rPr>
      </w:pPr>
      <w:r>
        <w:rPr>
          <w:sz w:val="22"/>
        </w:rPr>
        <w:t>-   вывоз мусора после проведенных работ на городской полигон ТБО с предоставлением отчетных документов.</w:t>
      </w:r>
    </w:p>
    <w:p>
      <w:pPr>
        <w:pStyle w:val="Normal"/>
        <w:spacing w:before="0" w:after="60"/>
        <w:jc w:val="both"/>
        <w:rPr>
          <w:b/>
          <w:b/>
          <w:sz w:val="22"/>
        </w:rPr>
      </w:pPr>
      <w:r>
        <w:rPr>
          <w:b/>
          <w:sz w:val="22"/>
        </w:rPr>
        <w:t>Требования к выполнению рабо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Обеспечение выполнения необходимых требований безопасности по охране труда при выполнении работ, связанных с подготовкой к обследованию бесхозяйных пожарных водоемов, вывозом и утилизацией ТБО, включая обеспечение выполнения требований электро- и пожаробезопасности, по безопасности дорожного движения, охране окружающей среды, сохранности зеленых насаждений, объектов городской собств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Обеспечение безопасности граждан и имущества, расположенного на смежных земельных участках, в том числе установка ограждений для исключения доступа людей, не производящих работы, к месту выполн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Обеспечение требований правил безопасного выполнения работ, в том числе, с использованием газоанализатора и СИЗ (средства индивидуальной защиты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824"/>
        </w:tabs>
        <w:ind w:left="824" w:hanging="5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4:32:00Z</dcterms:created>
  <dc:creator>gohova</dc:creator>
  <dc:description/>
  <cp:keywords/>
  <dc:language>en-US</dc:language>
  <cp:lastModifiedBy>gohova</cp:lastModifiedBy>
  <cp:lastPrinted>2010-04-02T11:55:00Z</cp:lastPrinted>
  <dcterms:modified xsi:type="dcterms:W3CDTF">2010-05-12T07:44:00Z</dcterms:modified>
  <cp:revision>111</cp:revision>
  <dc:subject/>
  <dc:title/>
</cp:coreProperties>
</file>