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организации первичных мер пожарной безопасности в Орджоникидзевском районе города Перми (обследование бесхозяйных пожарных водоемов) в 2010 году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13.05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Выполнение работ по организации первичных мер пожарной безопасности в Орджоникидзевском районе города Перми (обследование бесхозяйных пожарных водоемов) в 2010 году. Извещение № 252 от 04.05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4.05.2010 год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219 808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5. Место выполнения работ: обследование бесхозяйных пожарных водоемов производится по заявке Заказчика в Орджоникидзевском районе города Перм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и выполнения работ – с момента подписания муниципального контракта по 30.08.2010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ы работ, объем и требования к выполнению работ указаны в Приложении № 1 к протоколу.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чет за выполненные работы производится Заказчиком в течение 10 (десяти) банковских дней после выполнения работ,  подписания сторонами  акта сдачи-приемки выполненных работ, справки о стоимости выполненных работ, счета-фактуры, предоставления технического заключения по результатам обследования (3 экземпляр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услуги должна быть указана с учетом расходов на материалы, затрат на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 3      (три)   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2393"/>
        <w:gridCol w:w="210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ПЦ «Стройдиагности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89 171,00 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стройпостав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91 900,00 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стандар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94 910,00 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ПЦ «Стройдиагностика» и составила  189 171,00  (сто восемьдесят девять тысяч сто семьдесят один)  рубл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 ООО «НПЦ Стройдиагностика» (Место нахождения: 614064, г. Пермь,  Героев Хасана, 17)  с ценой муниципального контракта –189 171,00  (сто восемьдесят девять тысяч сто семьдесят один)  рубл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 ООО «Промстройпоставка»   (Место нахождения: 614056, г. Пермь, ул. Соликамская, д. 273А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 Блинова Н.Г.-за; Закиров Н. –за; Матрехина Т.В. -за; Некрасова Ю.А. – за; Старцева И.А. -за; Стрекалова Н.Н. – 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1 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right"/>
        <w:rPr/>
      </w:pPr>
      <w:r>
        <w:rPr/>
        <w:t xml:space="preserve">  </w:t>
      </w:r>
      <w:r>
        <w:rPr/>
        <w:t xml:space="preserve">Приложение  1 к  Протоколу  № 251 от  13.05.2010. </w:t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рядчик  обеспечивает  выполнение работ по  обследованию   бесхозяйных пожарных водоемов по заявке Заказчика в Орджоникидзевском районе города Пер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2"/>
          <w:szCs w:val="22"/>
        </w:rPr>
        <w:t xml:space="preserve">Виды работ: </w:t>
      </w:r>
      <w:r>
        <w:rPr>
          <w:sz w:val="22"/>
          <w:szCs w:val="22"/>
        </w:rPr>
        <w:t>В соответствии 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 13-102-2003 выполнить обследование строительных конструкций бесхозяйных пожарных водоемов. Обследованием определить:</w:t>
      </w:r>
      <w:r>
        <w:rPr>
          <w:sz w:val="20"/>
        </w:rPr>
        <w:t xml:space="preserve"> </w:t>
      </w:r>
      <w:r>
        <w:rPr>
          <w:sz w:val="22"/>
          <w:szCs w:val="22"/>
        </w:rPr>
        <w:t>техническое состояние строительных конструкций; возможность дальнейшей эксплуатации; рекомендации по дальнейшей эксплуатации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одготовить перечень отчетных материалов: техническое заключение по результатам обследования в 3</w:t>
        <w:noBreakHyphen/>
        <w:t xml:space="preserve">х </w:t>
      </w:r>
      <w:r>
        <w:rPr>
          <w:spacing w:val="-3"/>
          <w:sz w:val="22"/>
          <w:szCs w:val="22"/>
        </w:rPr>
        <w:t>экземплярах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бъем выполняемых работ по обследованию бесхозяйных пожарных водоемов составляет 400 куб. м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jc w:val="both"/>
        <w:rPr/>
      </w:pPr>
      <w:r>
        <w:rPr>
          <w:b/>
          <w:sz w:val="22"/>
        </w:rPr>
        <w:t xml:space="preserve">Требования к выполнению работ: </w:t>
      </w:r>
      <w:r>
        <w:rPr>
          <w:sz w:val="22"/>
        </w:rPr>
        <w:t>Обеспечение выполнения необходимых требований безопасности по охране труда при выполнении работ, связанных с обследованием бесхозяйных пожарных водоемов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ение требований правил безопасного выполнения работ, в том числе, с использованием газоанализатора и СИЗ (средства индивидуальной защиты).</w:t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-  самостоятельно определяет и уточняет методику, объём и перечень работ по обследованию;</w:t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-   проводит вскрытия своими силами и средствами;</w:t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-   восстанавливает участки конструкций, локально повреждённые при обследовании;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-  для выполнения требований охраны труда приказом по организации определяет лицо, ответственное за безопасное выполнение работ на объектах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ет доступ к объекту обследования;</w:t>
      </w:r>
    </w:p>
    <w:p>
      <w:pPr>
        <w:pStyle w:val="Normal"/>
        <w:ind w:right="-57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- не обеспечивает точкой подключения к электрической сети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10-04-02T11:55:00Z</cp:lastPrinted>
  <dcterms:modified xsi:type="dcterms:W3CDTF">2010-05-12T08:13:00Z</dcterms:modified>
  <cp:revision>114</cp:revision>
  <dc:subject/>
  <dc:title/>
</cp:coreProperties>
</file>