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мая 2010 года №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1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замене замков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согласно технического задания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техническому заданию (приложение № 2) и проекту контрак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 Г.Хасана,16/Соловьева,1, ул.Елькина, 7, ул.Краснофлотская,18, ул.Куйбышева,68/Г.Успенского,10, ул.Седова,8, ул.Тбилисская,9а, ул.Соловьева,9, Комсомольский пр.,9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(четырнадцать) дней с момента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387,61 руб. (двадцать девять тысяч триста восемьдесят семь руб. 61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ма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ов приемки выполненных работ (КС-2), справки о стоимости выполненных работ и затрат (КС-3)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У «СМИ»                   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5-06T15:53:00Z</cp:lastPrinted>
  <dcterms:modified xsi:type="dcterms:W3CDTF">2010-05-12T09:47:00Z</dcterms:modified>
  <cp:revision>76</cp:revision>
  <dc:subject/>
  <dc:title>ИЗВЕЩЕНИЕ № __ от «___» __________ 200 _ года </dc:title>
</cp:coreProperties>
</file>