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вещению № 12 от 13 мая 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замене замков в помещениях объектов НМФ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л.Г.Хасана, 16/Соловьева,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Демонтировать  старый и установить новый накладной замок на металлической двери, расположенный на 1 эт. (вход в подвал) ТП от 24.04.06г.приварной замок на входной металлич. двер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л.Елькина,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Демонтировать  старый и установить новый накладной замок на входной металлической двери (пом. № 1 на 1эт. ТП от 22.05.00г.)</w:t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л.Краснофлотская,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Демонтировать  старый и установить новый накладной замок на входной металлической двери (пом.№ 23 на цокольном этаже ТП от 21.07.03г.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л.Куйбышева, 68 /Г.Успенского,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Демонтировать  старые и установить новые накладные замки на входных металлических дверях(пом №9 подвальное помещение, №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вход в подвал ТП от 23.07.98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3960" w:leader="none"/>
          <w:tab w:val="left" w:pos="0" w:leader="none"/>
          <w:tab w:val="left" w:pos="1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л.Седова,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Демонтировать  старый и установить новый накладной  замок на входной металлической двери (пом № 10 вход в подвал ТП от 20.08.98)</w:t>
      </w:r>
    </w:p>
    <w:p>
      <w:pPr>
        <w:pStyle w:val="Normal"/>
        <w:tabs>
          <w:tab w:val="clear" w:pos="708"/>
          <w:tab w:val="left" w:pos="-2160" w:leader="none"/>
          <w:tab w:val="left" w:pos="-900" w:leader="none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2.Разблокировать дверь решетчатую.(там же)</w:t>
      </w:r>
    </w:p>
    <w:p>
      <w:pPr>
        <w:pStyle w:val="Normal"/>
        <w:tabs>
          <w:tab w:val="clear" w:pos="708"/>
          <w:tab w:val="left" w:pos="-2160" w:leader="none"/>
          <w:tab w:val="left" w:pos="-900" w:leader="none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160" w:leader="none"/>
          <w:tab w:val="left" w:pos="-900" w:leader="none"/>
          <w:tab w:val="left" w:pos="1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л.Тбилисская, 9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960" w:leader="none"/>
          <w:tab w:val="left" w:pos="-2160" w:leader="none"/>
          <w:tab w:val="left" w:pos="-900" w:leader="none"/>
          <w:tab w:val="left" w:pos="1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скрыть входную металлическую двер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емонтировать старый и установить новый накладной замок на входной металлической двери (пом.№52 на 1-м . эт ТП от 27.12.93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160" w:leader="none"/>
          <w:tab w:val="left" w:pos="-900" w:leader="none"/>
          <w:tab w:val="left" w:pos="1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л.Соловьева,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Демонтировать старый приварной и установить новый накладной замок на входной металлической двери(пом.№13 вход в подвал ТП от 01.10.9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160" w:leader="none"/>
          <w:tab w:val="left" w:pos="-900" w:leader="none"/>
          <w:tab w:val="left" w:pos="1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л.Комсомольский пр., 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Демонтировать старый и установить новый накладной замок на входной металлической двери (  пом.№10 вход в подвал ТП от 02.10.0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требов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Замена замков должна быть произведена со вскрытием дверей без нарушения целостности дверей и дверных блоков  в т.ч. их крепления, открывающих механизм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Устанавливаемые замки должны быть новыми, не бывшими в употреблении, иметь соответствующие сертификаты соответствия качества и технического паспор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Технические требования к замк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.Тип замка : дисковый или сувальдн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Класс защиты : не ниже 2-го класса по ГОСТ 5089-200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3.Характеристики : не менее 8 кодовых дисков или сувальд . Наличие защиты от сворачивания ( для дисковых замк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4. Крепление к двери : болтами через дверь с закреплением с внутренней стороны помещения при помощи шайб и гаек с расклёпкой конца болта.</w:t>
      </w:r>
    </w:p>
    <w:p>
      <w:pPr>
        <w:pStyle w:val="Normal"/>
        <w:rPr/>
      </w:pPr>
      <w:r>
        <w:rPr>
          <w:sz w:val="22"/>
          <w:szCs w:val="22"/>
        </w:rPr>
        <w:t xml:space="preserve">4.Комплект ключей должен быть передан Заказчику при подписании акта сдачи-приемки выполненных работ в количестве , соответствующем данным технических паспортов на установленные зам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43:00Z</dcterms:created>
  <dc:creator>Vlasova_IA</dc:creator>
  <dc:description/>
  <cp:keywords/>
  <dc:language>en-US</dc:language>
  <cp:lastModifiedBy>SamLab.ws</cp:lastModifiedBy>
  <cp:lastPrinted>2010-05-11T15:08:00Z</cp:lastPrinted>
  <dcterms:modified xsi:type="dcterms:W3CDTF">2010-05-12T09:49:00Z</dcterms:modified>
  <cp:revision>33</cp:revision>
  <dc:subject/>
  <dc:title>Техническое задание</dc:title>
</cp:coreProperties>
</file>