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2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13» ма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лекарственных средств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2 </w:t>
      </w:r>
      <w:r>
        <w:rPr>
          <w:sz w:val="24"/>
          <w:szCs w:val="24"/>
        </w:rPr>
        <w:t xml:space="preserve"> от «05» ма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90 000,00</w:t>
      </w:r>
      <w:r>
        <w:rPr>
          <w:sz w:val="24"/>
          <w:szCs w:val="24"/>
        </w:rPr>
        <w:t xml:space="preserve"> руб. (Девяносто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Артикаин + Эпинефрин  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3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4 (четыр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ральская Медицинская Компан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66 600,00  руб. (Шестьдесят шесть тысяч шестьсот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Фирма «КАМЕД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4 250,00 руб. (Семьдесят четыре тысячи двести пят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Астафьева Ольга Пантелеймон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50,00 руб. (Семьдесят тысяч шестьсот пят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Брызгалова Маргарита Виктор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72 000,00 руб. (Семьдесят две тысячи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4 (четыр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Уральская Медицинская Компа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>66 600,00  руб. (Шестьдесят шесть тысяч шестьсот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ИП Астафьева Ольга Пантелеймоновна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70 650,00 руб. (Семьдесят тысяч шестьсот пятьдесят руб. 00 коп</w:t>
      </w:r>
      <w:r>
        <w:rPr>
          <w:b/>
          <w:sz w:val="22"/>
          <w:szCs w:val="22"/>
        </w:rPr>
        <w:t>.)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>с ООО «</w:t>
      </w:r>
      <w:r>
        <w:rPr>
          <w:sz w:val="22"/>
          <w:szCs w:val="26"/>
        </w:rPr>
        <w:t>Уральская Медицинская Компа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лекарственных средств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66 600,00  руб. (Шестьдесят шесть тысяч шестьсот руб. 00 коп.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2 (две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1:00Z</dcterms:created>
  <dc:creator>Институт госзакупок РАГС</dc:creator>
  <dc:description/>
  <cp:keywords/>
  <dc:language>en-US</dc:language>
  <cp:lastModifiedBy>МАРИНА</cp:lastModifiedBy>
  <cp:lastPrinted>2010-05-13T10:32:00Z</cp:lastPrinted>
  <dcterms:modified xsi:type="dcterms:W3CDTF">2010-05-13T04:46:00Z</dcterms:modified>
  <cp:revision>34</cp:revision>
  <dc:subject/>
  <dc:title>ПРОТОКОЛ ОЦЕНКИ И СОПОСТАВЛЕНИЯ ЗАЯВОК НА УЧАСТИЕ В КОНКУРСЕ </dc:title>
</cp:coreProperties>
</file>