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3» мая 2010 года №56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капитального ремонта по электромонтажным работам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 отделении сестринского ухода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80-02 Соловейчик Ю.М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капитального ремонта по электромонтажным работам в отделении сестринского ухода МУЗ «Медсанчасть №9 им.М.А.Тверье»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объем работ определены Техническим заданием – Приложение 1.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МУЗ «Медсанчасть №9 им.М.А.Тверье», отделение сестринского уход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выполнения работ: со дня, следующего за днем передачи объекта в работу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выполнения работ: в течение 15 рабочих дней со дня начала выполнения работ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 xml:space="preserve">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.расходы, которые могут возникнуть при исполнении контракта, включая налоги, сборы и иные обязательные платежи 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 854,09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5» мая 2010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актов сдачи-приемки выполненных  работ (формы КС-2, КС-3)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"/>
              </w:numPr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5:22:00Z</dcterms:created>
  <dc:creator>СОК</dc:creator>
  <dc:description/>
  <cp:keywords/>
  <dc:language>en-US</dc:language>
  <cp:lastModifiedBy>Маркетолог 3</cp:lastModifiedBy>
  <cp:lastPrinted>2010-05-12T15:31:00Z</cp:lastPrinted>
  <dcterms:modified xsi:type="dcterms:W3CDTF">2010-05-12T09:34:00Z</dcterms:modified>
  <cp:revision>5</cp:revision>
  <dc:subject/>
  <dc:title>ИЗВЕЩЕНИЕ № __ от «___» __________ 200 _ года </dc:title>
</cp:coreProperties>
</file>