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 </w:t>
      </w:r>
      <w:r>
        <w:rPr>
          <w:sz w:val="20"/>
          <w:szCs w:val="20"/>
        </w:rPr>
        <w:t>от «___» _____ 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 г. о проведении запроса котировок на выполнение капитального ремонта по облицовке стен ГКЛ и установке дверей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 облицовке стен ГКЛ и установке дверей в отделении сестринского ухода МУЗ «Медсанчасть №9 им.М.А.Тверье» 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по облицовке стен ГКЛ и установке дверей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9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2T09:39:00Z</dcterms:modified>
  <cp:revision>2</cp:revision>
  <dc:subject/>
  <dc:title>ЗАПРОС КОТИРОВОЧНОЙ ЦЕНЫ</dc:title>
</cp:coreProperties>
</file>