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мая 2010 года № 1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ижний Нагорный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b w:val="false"/>
          <w:bCs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Cs/>
                <w:iCs/>
                <w:sz w:val="22"/>
                <w:szCs w:val="22"/>
              </w:rPr>
      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ижний Нагорный» Индустриального района города Пер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район «Нижний Нагорный» Индустриального района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0 г. по 30.06.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оплата труда несовершеннолетних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питание, расходы на инвентарь, канцтовары, хозяйственные товары, средства индивидуальной защиты, расходы на обязательное медицинское обследование, расходы на приобретение трудовых книжек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312,00 (сто двадцать пять тысяч триста двенадцать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     А.И. 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4-19T09:28:00Z</cp:lastPrinted>
  <dcterms:modified xsi:type="dcterms:W3CDTF">2010-05-07T10:21:00Z</dcterms:modified>
  <cp:revision>288</cp:revision>
  <dc:subject/>
  <dc:title>ИЗВЕЩЕНИЕ № __ от «___» __________ 200 _ года </dc:title>
</cp:coreProperties>
</file>