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3» мая 2010 года № 20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bCs/>
          <w:iCs/>
          <w:sz w:val="28"/>
          <w:szCs w:val="28"/>
        </w:rPr>
        <w:t>оказание услуг по организации временного трудоустройства несовершеннолетних, в рамках долгосрочной целевой программы «Организация оздоровления, отдыха и занятости детей города Перми на 2009-2011 годы» в микрорайоне «Авиагородок» Индустриального района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iCs/>
          <w:caps w:val="false"/>
          <w:smallCaps w:val="false"/>
          <w:sz w:val="24"/>
          <w:szCs w:val="24"/>
        </w:rPr>
      </w:pPr>
      <w:r>
        <w:rPr>
          <w:b w:val="false"/>
          <w:bCs/>
          <w:i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89 73, 227-94-91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ова Ольга Алексеевна, Кадырова Лилия Шарифулловн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  <w:r>
              <w:rPr>
                <w:bCs/>
                <w:iCs/>
                <w:sz w:val="22"/>
                <w:szCs w:val="22"/>
              </w:rPr>
              <w:t>оказание услуг по организации временного трудоустройства несовершеннолетних, в рамках долгосрочной целевой программы «Организация оздоровления, отдыха и занятости детей города Перми на 2009-2011 годы» в микрорайоне «Авиагородок» Индустриального района города Перм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чень услуг и требования к их оказанию указаны в техническом задании (Приложение №1 к извещению)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рорайон «Авиагородок» Индустриального района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6.2010 г. по 30.06.2010 г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оплата труда несовершеннолетних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транспортные расходы, расходы на питание, расходы на инвентарь, канцтовары, хозяйственные товары, средства индивидуальной защиты, расходы на обязательное медицинское обследование, расходы на приобретение трудовых книжек, уплату налогов, сборов и других обязательных платежей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 312,00 (сто двадцать пять тысяч триста двенадцать рублей 00 копеек)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 617, 60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0» мая 2010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17, 60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 по форме Приложение № 2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по безналичному расчету в течение 20 (двадцати) банковских дней со дня выставления  Заказчику акта приема-сдачи оказанных услуг, счет-фактуры, выписки из табеля учета рабочего времени за отчетный период, копий расчетно-платежных ведомостей по начислению заработной платы с учетом начислений на страховые взносы в государственные внебюджетные фонды за отчетный период, расчет НДФЛ, страховых взносов в государственные внебюджетные фонды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техническое задание</w:t>
      </w:r>
    </w:p>
    <w:p>
      <w:pPr>
        <w:pStyle w:val="Normal"/>
        <w:ind w:firstLine="708"/>
        <w:rPr/>
      </w:pPr>
      <w:r>
        <w:rPr/>
        <w:t>Приложение № 2 -  форма котировочной заявки</w:t>
      </w:r>
    </w:p>
    <w:p>
      <w:pPr>
        <w:pStyle w:val="Normal"/>
        <w:ind w:firstLine="708"/>
        <w:rPr/>
      </w:pPr>
      <w:r>
        <w:rPr/>
        <w:t>Приложение № 3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        А.И. Иван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orepanovaLV</cp:lastModifiedBy>
  <cp:lastPrinted>2010-04-19T09:28:00Z</cp:lastPrinted>
  <dcterms:modified xsi:type="dcterms:W3CDTF">2010-05-11T11:03:00Z</dcterms:modified>
  <cp:revision>291</cp:revision>
  <dc:subject/>
  <dc:title>ИЗВЕЩЕНИЕ № __ от «___» __________ 200 _ года </dc:title>
</cp:coreProperties>
</file>