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5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-360" w:firstLine="540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360" w:firstLine="54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22 от 13.05.2010 г.</w:t>
      </w:r>
    </w:p>
    <w:p>
      <w:pPr>
        <w:pStyle w:val="Normal"/>
        <w:ind w:left="-360" w:firstLine="540"/>
        <w:jc w:val="center"/>
        <w:rPr/>
      </w:pPr>
      <w:r>
        <w:rPr/>
        <w:t>ТЕХНИЧЕСКОЕ ЗАДАНИЕ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ConsPlusNonformat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</w:p>
    <w:p>
      <w:pPr>
        <w:pStyle w:val="ConsPlusNonformat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беспечение эффективного оздоровления, отдыха и занятости несовершеннолетних района.</w:t>
      </w:r>
    </w:p>
    <w:p>
      <w:pPr>
        <w:pStyle w:val="ConsPlusNonformat"/>
        <w:ind w:left="-360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 </w:t>
      </w:r>
    </w:p>
    <w:p>
      <w:pPr>
        <w:pStyle w:val="ConsPlusNonformat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вышение качества и количества предоставляемых услуг в сфере оздоровления, отдыха и занятости несовершеннолетних .</w:t>
      </w:r>
    </w:p>
    <w:p>
      <w:pPr>
        <w:pStyle w:val="Normal"/>
        <w:autoSpaceDE w:val="false"/>
        <w:ind w:left="-360" w:firstLine="540"/>
        <w:jc w:val="both"/>
        <w:rPr/>
      </w:pPr>
      <w:r>
        <w:rPr/>
        <w:t>2. Организация оздоровления, отдыха и занятости несовершеннолетних Индустриального района города Перми, в том числе обеспечение стопроцентного охвата детей несовершеннолетних приоритетных категорий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Адаптация несовершеннолетних к трудовой деятельности, получение профессиональных навыков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филактика правонарушений среди несовершеннолетних.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лучшение материального благосостояния несовершеннолетних;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рганизация свободного времени несовершеннолетних, снижение уровня преступности, наркомании, алкоголизма в молодежной сред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left="-360" w:firstLine="540"/>
        <w:jc w:val="both"/>
        <w:rPr/>
      </w:pPr>
      <w:r>
        <w:rPr>
          <w:b/>
          <w:i/>
        </w:rPr>
        <w:t xml:space="preserve">Сроки оказания услуги : </w:t>
      </w:r>
      <w:r>
        <w:rPr/>
        <w:t>с 01.06.2010 года по 30.06.2010 года.</w:t>
      </w:r>
    </w:p>
    <w:p>
      <w:pPr>
        <w:pStyle w:val="Normal"/>
        <w:ind w:left="-360" w:firstLine="540"/>
        <w:jc w:val="both"/>
        <w:rPr/>
      </w:pPr>
      <w:r>
        <w:rPr>
          <w:b/>
          <w:i/>
        </w:rPr>
        <w:t>Место оказания услуги:</w:t>
      </w:r>
      <w:r>
        <w:rPr/>
        <w:t xml:space="preserve"> микрорайон «Новоплоский» Индустриального района города Перми.</w:t>
      </w:r>
    </w:p>
    <w:p>
      <w:pPr>
        <w:pStyle w:val="Normal"/>
        <w:ind w:left="-360" w:firstLine="540"/>
        <w:jc w:val="both"/>
        <w:rPr/>
      </w:pPr>
      <w:r>
        <w:rPr>
          <w:b/>
          <w:i/>
        </w:rPr>
        <w:t>Требования:</w:t>
      </w:r>
    </w:p>
    <w:p>
      <w:pPr>
        <w:pStyle w:val="Normal"/>
        <w:ind w:left="-360" w:firstLine="540"/>
        <w:jc w:val="both"/>
        <w:rPr/>
      </w:pPr>
      <w:r>
        <w:rPr/>
        <w:t>1. Наличие программы способствующей эффективному оздоровлению, занятости и отдыха несовершеннолетних Индустриального района г. Перми. Обеспечение занятости несовершеннолетних в каникулярное время путем организации временных рабочих мест, согласованных с Заказчиком, для выполнения работ по социально – значимым для района направлениям:</w:t>
      </w:r>
    </w:p>
    <w:p>
      <w:pPr>
        <w:pStyle w:val="Normal"/>
        <w:ind w:left="-360" w:firstLine="540"/>
        <w:jc w:val="both"/>
        <w:rPr/>
      </w:pPr>
      <w:r>
        <w:rPr/>
        <w:t>- благоустройство улиц, скверов, парков и дворов района.</w:t>
      </w:r>
    </w:p>
    <w:p>
      <w:pPr>
        <w:pStyle w:val="Normal"/>
        <w:ind w:left="-360" w:firstLine="540"/>
        <w:jc w:val="both"/>
        <w:rPr/>
      </w:pPr>
      <w:r>
        <w:rPr/>
        <w:t>- работы по озеленению района.</w:t>
      </w:r>
    </w:p>
    <w:p>
      <w:pPr>
        <w:pStyle w:val="Normal"/>
        <w:ind w:left="-360" w:firstLine="540"/>
        <w:jc w:val="both"/>
        <w:rPr/>
      </w:pPr>
      <w:r>
        <w:rPr/>
        <w:t>- уход за памятными и историческими местами мемориальными объектами района.</w:t>
      </w:r>
    </w:p>
    <w:p>
      <w:pPr>
        <w:pStyle w:val="Normal"/>
        <w:ind w:left="-360" w:firstLine="540"/>
        <w:jc w:val="both"/>
        <w:rPr/>
      </w:pPr>
      <w:r>
        <w:rPr/>
        <w:t>- уборка территории от мелкого и крупного мусора, листьев.</w:t>
      </w:r>
    </w:p>
    <w:p>
      <w:pPr>
        <w:pStyle w:val="Normal"/>
        <w:ind w:left="-360" w:firstLine="540"/>
        <w:jc w:val="both"/>
        <w:rPr/>
      </w:pPr>
      <w:r>
        <w:rPr/>
        <w:t>Представление и согласования с Заказчиком не менее чем за 10 дней программы выполняемых работ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влечение к труду несовершеннолетних (в возрасте от 14 до18 лет), в соответствии со ст.92, 94 Трудового кодекса Российской Федерации. 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 организация отрядов в количестве не менее 15 человек. 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число участников не менее 63 человек. 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несовершеннолетних приоритетных категорий (не менее 30 человек), находящихся в трудной жизненной ситуации, в том числе: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вершеннолетние, находящиеся под опекой и проживающие в приемных семьях (не менее 5 человек),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вершеннолетние, находящиеся в социально опасном положении, состоящие на учете в подразделениях по делам несовершеннолетних (не менее 8 человек),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вершеннолетние группы риска (несовершеннолетние, состоящие на внутриведомственном - внутришкольном учете) (не менее 8 человек),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вершеннолетние, проживающие в малоимущих семьях (не менее 9 человек),</w:t>
      </w:r>
    </w:p>
    <w:p>
      <w:pPr>
        <w:pStyle w:val="Normal"/>
        <w:ind w:left="-360" w:firstLine="540"/>
        <w:jc w:val="both"/>
        <w:rPr/>
      </w:pPr>
      <w:r>
        <w:rPr/>
        <w:t>3. Обеспечение инвентарем, канцтоварами, хозяйственными товарами, средствами индивидуальной защиты.</w:t>
      </w:r>
    </w:p>
    <w:p>
      <w:pPr>
        <w:pStyle w:val="Normal"/>
        <w:ind w:left="-360" w:firstLine="540"/>
        <w:jc w:val="both"/>
        <w:rPr/>
      </w:pPr>
      <w:r>
        <w:rPr/>
        <w:t xml:space="preserve">4. В соответствии с Положением, утвержденным Управлением социальной политики администрации города Перми от 01.04.2010 г. организация занятости подростков должна составлять 4 часа в день (10 рабочих дней), из них 2 часа досуговая деятельность (отрядная деятельность) и 2 часа трудовая занятость. </w:t>
      </w:r>
    </w:p>
    <w:p>
      <w:pPr>
        <w:pStyle w:val="Normal"/>
        <w:ind w:left="-360" w:firstLine="540"/>
        <w:jc w:val="both"/>
        <w:rPr/>
      </w:pPr>
      <w:r>
        <w:rPr/>
        <w:t>5.Организация двух часового досуга (оздоровительный отдых на летних творческих и спортивных площадках, культурно - досуговые мероприятия).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рганизация одноразового сбалансированного питания в соответствии с требованиями нормативных документов по организации питания, согласно Постановлению Главного государственного санитарного врача Российской Федерации от 17.03.2003 №20 «О введении в действие Санитарно-эпидемиологических правил и нормативов СанПиН 2.4.4.1204-03» на сумму не менее 50 рублей в день на одного несовершеннолетнего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лючение договоров с Индустриальным отделом «Центр занятости населения г. Перми» на выплату материальной поддержки несовершеннолетним.</w:t>
      </w:r>
    </w:p>
    <w:p>
      <w:pPr>
        <w:pStyle w:val="Normal"/>
        <w:autoSpaceDE w:val="false"/>
        <w:ind w:left="-360" w:firstLine="540"/>
        <w:jc w:val="both"/>
        <w:rPr/>
      </w:pPr>
      <w:r>
        <w:rPr/>
        <w:t>8. Трудовой договор может быть заключен с несовершеннолетним, достигшим возраста четырнадцати лет с согласия одного из родителей (попечителя) и органа опеки и попечительства.</w:t>
      </w:r>
    </w:p>
    <w:p>
      <w:pPr>
        <w:pStyle w:val="Normal"/>
        <w:ind w:left="-360" w:firstLine="540"/>
        <w:jc w:val="both"/>
        <w:rPr/>
      </w:pPr>
      <w:r>
        <w:rPr/>
        <w:t>9. При приеме на работу (в каникулярный период) с несовершеннолетними Исполнитель должен заключить срочный трудовой договор в письменном виде в двух экземплярах который должен быть согласован с Заказчиком.</w:t>
      </w:r>
    </w:p>
    <w:p>
      <w:pPr>
        <w:pStyle w:val="Normal"/>
        <w:autoSpaceDE w:val="false"/>
        <w:ind w:left="-360" w:firstLine="540"/>
        <w:jc w:val="both"/>
        <w:rPr/>
      </w:pPr>
      <w:r>
        <w:rPr/>
        <w:t>При заключении трудового договора впервые трудовая книжка приобретается за счет работодателя.</w:t>
      </w:r>
    </w:p>
    <w:p>
      <w:pPr>
        <w:pStyle w:val="Normal"/>
        <w:autoSpaceDE w:val="false"/>
        <w:ind w:left="-360" w:firstLine="540"/>
        <w:jc w:val="both"/>
        <w:rPr/>
      </w:pPr>
      <w:r>
        <w:rPr/>
        <w:t>10. Обязательное медицинское обследование при приеме несовершеннолетних на работу осуществляются за счет средств работодателя по форме 086/у.</w:t>
      </w:r>
    </w:p>
    <w:p>
      <w:pPr>
        <w:pStyle w:val="Normal"/>
        <w:ind w:left="-360" w:firstLine="540"/>
        <w:jc w:val="both"/>
        <w:rPr/>
      </w:pPr>
      <w:r>
        <w:rPr/>
        <w:t xml:space="preserve">11. Оплата труда несовершеннолетних осуществляется в соответствии с нормами Трудового кодекса Российской Федерации (ст. 136, 271) и Методикой расчета и размера стоимости муниципальной услуги по организации трудовой занятости несовершеннолетних, утвержденной Постановлением администрации города Перми от 16.11.2009 № 871,  с учетом компенсации за основной оплачиваемый отпуск. </w:t>
      </w:r>
    </w:p>
    <w:p>
      <w:pPr>
        <w:pStyle w:val="Normal"/>
        <w:ind w:left="-360" w:firstLine="540"/>
        <w:jc w:val="both"/>
        <w:rPr/>
      </w:pPr>
      <w:r>
        <w:rPr/>
        <w:t>12. Формирование базы руководителей и вожатых отрядов.</w:t>
      </w:r>
    </w:p>
    <w:p>
      <w:pPr>
        <w:pStyle w:val="Normal"/>
        <w:ind w:left="-360" w:firstLine="540"/>
        <w:jc w:val="both"/>
        <w:rPr/>
      </w:pPr>
      <w:r>
        <w:rPr/>
        <w:t>13. Руководитель  и вожатые несут ответственность за технику безопасности, жизнь и здоровье несовершеннолетних при организации работы и проведении мероприятий.</w:t>
      </w:r>
    </w:p>
    <w:p>
      <w:pPr>
        <w:pStyle w:val="Normal"/>
        <w:ind w:left="-360" w:firstLine="540"/>
        <w:jc w:val="both"/>
        <w:rPr/>
      </w:pPr>
      <w:r>
        <w:rPr/>
        <w:t>14. Руководители отрядов должны обеспечить ведение регистрационного журнала, в котором необходимо отражать следующую информацию об участниках: ФИО; дата рождения, паспортные данные, домашний адрес, ФИО родителей, контактные телефоны, а также обеспечить своевременное заполнение необходимых документов для Заказчика: заявление, заполненные учетные формы.</w:t>
      </w:r>
    </w:p>
    <w:p>
      <w:pPr>
        <w:pStyle w:val="Normal"/>
        <w:ind w:left="-360" w:firstLine="540"/>
        <w:jc w:val="both"/>
        <w:rPr/>
      </w:pPr>
      <w:r>
        <w:rPr/>
        <w:t>15. Организация церемонии открытия и закрытия сезона</w:t>
      </w:r>
    </w:p>
    <w:p>
      <w:pPr>
        <w:pStyle w:val="Normal"/>
        <w:ind w:left="-360" w:firstLine="540"/>
        <w:jc w:val="both"/>
        <w:rPr/>
      </w:pPr>
      <w:r>
        <w:rPr/>
        <w:t>15.1. Согласования сценария мероприятия с Заказчиком за три дня до открытия и закрытия сезона.</w:t>
      </w:r>
    </w:p>
    <w:p>
      <w:pPr>
        <w:pStyle w:val="Normal"/>
        <w:ind w:left="-360" w:firstLine="540"/>
        <w:jc w:val="both"/>
        <w:rPr/>
      </w:pPr>
      <w:r>
        <w:rPr/>
        <w:t>16. Предоставление Заказчику финансовых, фото- отчетов, акта приема-сдачи оказанных услуг, счет-фактуры, выписки из табеля учета рабочего времени за отчетный период, копий расчетно-платежных ведомостей по начислению заработной платы с учетом начислений на страховые взносы в государственные внебюджетные фонды за отчетный период, расчет НДФЛ, страховых взносов в государственные внебюджетные фонды за отчетный период, сметного расчета не позднее 5 рабочих дней после окончания смены.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5:10:00Z</dcterms:created>
  <dc:creator>korotkihmv</dc:creator>
  <dc:description/>
  <cp:keywords/>
  <dc:language>en-US</dc:language>
  <cp:lastModifiedBy>KorepanovaLV</cp:lastModifiedBy>
  <cp:lastPrinted>2010-05-12T11:24:00Z</cp:lastPrinted>
  <dcterms:modified xsi:type="dcterms:W3CDTF">2010-05-12T05:25:00Z</dcterms:modified>
  <cp:revision>37</cp:revision>
  <dc:subject/>
  <dc:title/>
</cp:coreProperties>
</file>