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т «13» мая 2010 года № 9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субъектов малого предприниматель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городского пляжа (автопарковки, тротуара и подъездной дороги)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БУ «Благоустройство Ленинского района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11"/>
        <w:gridCol w:w="5346"/>
      </w:tblGrid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лагоустройство Ленинского района»</w:t>
            </w:r>
          </w:p>
        </w:tc>
      </w:tr>
      <w:tr>
        <w:trPr>
          <w:trHeight w:val="233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>
          <w:trHeight w:val="247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ри наличии)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42) 233-55-63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олапова Ирина Ивановн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246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 по содержанию городского пляжа (автопарковки, тротуара и подъездной дороги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о в приложении № 3 к извещению № 9 от 13 мая 2010г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tabs>
                <w:tab w:val="clear" w:pos="708"/>
                <w:tab w:val="left" w:pos="370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городской пляж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до 30 сентября 2010 год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тоимость работ  включены услуги транспортных средств, стоимость расходных материалов,  подлежащие выплате налоги, сборы и  другие обязательные платежи.  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 500 рублей 00 копеек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 16 часов 00 минут </w:t>
            </w:r>
          </w:p>
          <w:p>
            <w:pPr>
              <w:pStyle w:val="Style17"/>
              <w:tabs>
                <w:tab w:val="clear" w:pos="708"/>
                <w:tab w:val="left" w:pos="38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6» мая 2010г. </w:t>
              <w:tab/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9.00 до 17.00 в рабоч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дн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пятницу с 09.00 до 16.00 часов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ind w:left="47" w:hanging="0"/>
              <w:rPr/>
            </w:pPr>
            <w:r>
              <w:rPr/>
              <w:t>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бедителя запроса котиро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извещении, и в которой указана наиболее низкая цен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директора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ab/>
        <w:t>С.В. Исай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41:00Z</dcterms:created>
  <dc:creator>USER</dc:creator>
  <dc:description/>
  <cp:keywords/>
  <dc:language>en-US</dc:language>
  <cp:lastModifiedBy>USER</cp:lastModifiedBy>
  <cp:lastPrinted>2010-03-09T10:41:00Z</cp:lastPrinted>
  <dcterms:modified xsi:type="dcterms:W3CDTF">2010-05-13T08:06:00Z</dcterms:modified>
  <cp:revision>59</cp:revision>
  <dc:subject/>
  <dc:title/>
</cp:coreProperties>
</file>