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№ 14 от «13» мая 2010 года 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на поставку медицинского оборудования</w:t>
      </w:r>
    </w:p>
    <w:p>
      <w:pPr>
        <w:pStyle w:val="ConsPlusNormal"/>
        <w:widowControl/>
        <w:ind w:firstLine="360"/>
        <w:jc w:val="right"/>
        <w:rPr/>
      </w:pPr>
      <w:r>
        <w:rPr/>
        <w:t xml:space="preserve"> </w:t>
      </w:r>
    </w:p>
    <w:tbl>
      <w:tblPr>
        <w:tblW w:w="1056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5220"/>
      </w:tblGrid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язательные треб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Applestylespan"/>
                <w:color w:val="000000"/>
              </w:rPr>
              <w:t>Аудиометр автоматизированный</w:t>
            </w:r>
          </w:p>
        </w:tc>
      </w:tr>
      <w:tr>
        <w:trPr>
          <w:trHeight w:val="3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АА-02</w:t>
            </w:r>
            <w:r>
              <w:rPr>
                <w:bCs/>
                <w:iCs/>
              </w:rPr>
              <w:t xml:space="preserve"> или эквивалент</w:t>
            </w:r>
          </w:p>
        </w:tc>
      </w:tr>
      <w:tr>
        <w:trPr>
          <w:trHeight w:val="3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Предназначен для оценки функционального состояния слухового анализатора человека путем определения порогов слышимости по воздушному и костному звукопроведению методом сравнения слуха обследуемого с характеристиками, эквивалентными порогу слышимости отологически нормального человека, а также путём проведения надпороговых тестов.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Applestylespan"/>
                <w:color w:val="000000"/>
              </w:rPr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рогов слышимости тональных сигналов по воздушному и костному звукопроведению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маскирующего шума (узкополосный и широкополосны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а режима работы при определении порогов: автоматизированный и ручн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надпороговых тестов (SISI, ДП по Luscher, дискомфорта, распада тон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процедуры обследования в автоматизированном режим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едение результатов обследования на индикатор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текущих параметров сигнала и ответов обследуемог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сигнализация о завершении процесса обследования в автоматизированном режиме и режиме надпороговых тес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результатов обследования на компьютер или термопринте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60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оздушное звукопроведени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тот от 125 до 8000 Гц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тенсивность от 10 до 110 дБ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стное звукопроведение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тот от 250 до 4000 Гц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нсивность от 10 до 60 дБ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от се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20 22) В, 50 Гц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ВА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непрерывно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/ 130 / 225 мм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кг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оставки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мет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аудиометрический ТА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братор аудиометрический ВА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а паци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ур сетев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нк аудиограмм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эксплуа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Сервисная служба, авторизованная фирмой-производителе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едоставления гарантии качества с момента ввода в эксплуатаци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2:00Z</dcterms:created>
  <dc:creator>Admin</dc:creator>
  <dc:description/>
  <cp:keywords/>
  <dc:language>en-US</dc:language>
  <cp:lastModifiedBy>Admin</cp:lastModifiedBy>
  <dcterms:modified xsi:type="dcterms:W3CDTF">2010-05-13T06:35:00Z</dcterms:modified>
  <cp:revision>5</cp:revision>
  <dc:subject/>
  <dc:title>Приложение № 1</dc:title>
</cp:coreProperties>
</file>