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Извещению о проведении запроса котировок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№ </w:t>
      </w:r>
      <w:r>
        <w:rPr>
          <w:sz w:val="24"/>
          <w:szCs w:val="24"/>
        </w:rPr>
        <w:t>14 от «13» мая 2010 г</w:t>
      </w:r>
    </w:p>
    <w:p>
      <w:pPr>
        <w:pStyle w:val="Normal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Наименование муниципального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 «Городская детская клиническая больница № 18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ставка медицинского оборудования 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и с Техническим заданием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ложение №1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характеристики поставляемого оборудова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ы в Приложении № 1 к котировочной заявке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ставляемого оборудова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5220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________ руб. __ коп.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--------- Сумма прописью -----)</w:t>
            </w:r>
          </w:p>
        </w:tc>
      </w:tr>
      <w:tr>
        <w:trPr>
          <w:trHeight w:val="135" w:hRule="atLeast"/>
        </w:trPr>
        <w:tc>
          <w:tcPr>
            <w:tcW w:w="522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 цена за 1 комплект  _________руб. __коп.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в цену товара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в т.ч. 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ставка медицинского оборудования 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и с Техническим заданием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ложение №1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характеристики поставляемого оборудова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ы в Приложении № 1 к котировочной заявке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ставляемого оборудова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5220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________ руб. __ коп.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--------- Сумма прописью -----)</w:t>
            </w:r>
          </w:p>
        </w:tc>
      </w:tr>
      <w:tr>
        <w:trPr>
          <w:trHeight w:val="135" w:hRule="atLeast"/>
        </w:trPr>
        <w:tc>
          <w:tcPr>
            <w:tcW w:w="522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 цена за 1 комплект  _________руб. __коп.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в цену товара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4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: на ____ л. в 1 экз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974" w:leader="none"/>
          <w:tab w:val="left" w:pos="7050" w:leader="none"/>
          <w:tab w:val="left" w:pos="78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</w:t>
        <w:tab/>
        <w:t>___________________</w:t>
        <w:tab/>
        <w:t>_______________________</w:t>
      </w:r>
    </w:p>
    <w:p>
      <w:pPr>
        <w:pStyle w:val="Normal"/>
        <w:ind w:left="-54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   </w:t>
      </w:r>
      <w:r>
        <w:rPr>
          <w:i/>
          <w:sz w:val="24"/>
          <w:szCs w:val="24"/>
        </w:rPr>
        <w:t>(должность)                                    (подпись)                                                        (ФИО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П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color w:val="000000"/>
          <w:spacing w:val="7"/>
          <w:sz w:val="24"/>
          <w:szCs w:val="24"/>
        </w:rPr>
      </w:pPr>
      <w:r>
        <w:rPr/>
        <w:tab/>
      </w:r>
      <w:r>
        <w:rPr>
          <w:color w:val="000000"/>
          <w:spacing w:val="7"/>
          <w:sz w:val="24"/>
          <w:szCs w:val="24"/>
        </w:rPr>
        <w:t>Приложение № 1</w:t>
      </w:r>
    </w:p>
    <w:p>
      <w:pPr>
        <w:pStyle w:val="Normal"/>
        <w:jc w:val="right"/>
        <w:rPr>
          <w:color w:val="000000"/>
          <w:spacing w:val="7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к котировочной заявке</w:t>
      </w:r>
    </w:p>
    <w:p>
      <w:pPr>
        <w:pStyle w:val="Normal"/>
        <w:jc w:val="right"/>
        <w:rPr>
          <w:color w:val="000000"/>
          <w:spacing w:val="7"/>
          <w:sz w:val="24"/>
          <w:szCs w:val="24"/>
        </w:rPr>
      </w:pPr>
      <w:r>
        <w:rPr>
          <w:color w:val="000000"/>
          <w:spacing w:val="7"/>
          <w:sz w:val="24"/>
          <w:szCs w:val="24"/>
        </w:rPr>
      </w:r>
    </w:p>
    <w:p>
      <w:pPr>
        <w:pStyle w:val="Normal"/>
        <w:jc w:val="right"/>
        <w:rPr>
          <w:color w:val="000000"/>
          <w:spacing w:val="7"/>
          <w:sz w:val="24"/>
          <w:szCs w:val="24"/>
        </w:rPr>
      </w:pPr>
      <w:r>
        <w:rPr>
          <w:color w:val="000000"/>
          <w:spacing w:val="7"/>
          <w:sz w:val="24"/>
          <w:szCs w:val="24"/>
        </w:rPr>
      </w:r>
    </w:p>
    <w:tbl>
      <w:tblPr>
        <w:tblW w:w="10747" w:type="dxa"/>
        <w:jc w:val="left"/>
        <w:tblInd w:w="-4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758"/>
        <w:gridCol w:w="2899"/>
        <w:gridCol w:w="2520"/>
      </w:tblGrid>
      <w:tr>
        <w:trPr>
          <w:trHeight w:val="54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 xml:space="preserve">№ </w:t>
            </w:r>
            <w:r>
              <w:rPr>
                <w:b/>
                <w:bCs/>
                <w:iCs/>
                <w:sz w:val="22"/>
                <w:szCs w:val="22"/>
              </w:rPr>
              <w:t>п/п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Обязательные требования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Параметры и услов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лагаемые характеристики товара в рамках установленных параметров и условий (указать построчно)</w:t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rStyle w:val="Applestylespan"/>
                <w:color w:val="000000"/>
              </w:rPr>
              <w:t>Аудиометр автоматизированны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7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дель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Applestylespan"/>
                <w:color w:val="000000"/>
              </w:rPr>
              <w:t>АА-02</w:t>
            </w:r>
            <w:r>
              <w:rPr>
                <w:bCs/>
                <w:iCs/>
              </w:rPr>
              <w:t xml:space="preserve"> или эквивален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изводитель, страна происхождения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егистрационное удостоверение Минздрава России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лич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left="360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ертификат соответствия Госстандарта России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лич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left="360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ределение порогов слышимости тональных сигналов по воздушному и костному звукопроведению.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лич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менение маскирующего шума (узкополосный и широкополосный).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ва режима работы при определении порогов: автоматизированный и ручной.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жим надпороговых тестов (SISI, ДП по Luscher, дискомфорта, распада тона).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лич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граммирование процедуры обследования в автоматизированном режиме.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спроизведение результатов обследования на индикаторе.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дикация текущих параметров сигнала и ответов обследуемого.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вуковая сигнализация о завершении процесса обследования в автоматизированном режиме и режиме надпороговых тестов.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вод результатов обследования на компьютер или термопринтер.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оздушное звукопроведение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частот от 125 до 8000 Гц,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интенсивность от 10 до 10 дБ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Костное звукопроведение: 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частот от 250 до 4000 Гц, интенсивность от -10 до 60 д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итание от сети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220 22) В, 50 Гц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требляемая мощность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30 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ремя непрерывной работы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час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бариты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 / 130 / 225 м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сса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2 к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лект поставки: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удиометр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лефон аудиометрический ТА-01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братор аудиометрический ВА-01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нопка пациента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нур сетевой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ланк аудиограммы 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ство по эксплуатации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сь товар должен быть новым, год выпуска: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е ранее 2010 го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 поставке должен  прилагаться гарантийный талон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 отгрузке весь товар должен быть упакован в соответствии с ГОСТами. Тара и упаковка  должны быть прочными, чистыми, сухими, без нарушения целостности. При поставке должна прилагаться техническая документация на русском языке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рок оказания вспомогательных услуг (монтаж, пуско-наладочные работы на месте установки, </w:t>
            </w:r>
            <w:r>
              <w:rPr>
                <w:color w:val="000000"/>
              </w:rPr>
              <w:t>проведение инструктажа персонала</w:t>
            </w:r>
            <w:r>
              <w:rPr/>
              <w:t>)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позднее 5 календарных дней после постав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висная служба, авторизованная фирмой-производителем 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рок предоставления гарантии качества с момента ввода в эксплуатацию 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12 месяце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рантийное и послегарантийное обслуживание поставляемого оборудования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781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974" w:leader="none"/>
          <w:tab w:val="left" w:pos="7050" w:leader="none"/>
          <w:tab w:val="left" w:pos="78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</w:t>
        <w:tab/>
        <w:t>___________________</w:t>
        <w:tab/>
        <w:t>_______________________</w:t>
      </w:r>
    </w:p>
    <w:p>
      <w:pPr>
        <w:pStyle w:val="Normal"/>
        <w:ind w:left="-540" w:hanging="0"/>
        <w:jc w:val="both"/>
        <w:rPr/>
      </w:pPr>
      <w:r>
        <w:rPr>
          <w:i/>
          <w:sz w:val="24"/>
          <w:szCs w:val="24"/>
        </w:rPr>
        <w:t xml:space="preserve">                   </w:t>
      </w:r>
      <w:r>
        <w:rPr>
          <w:i/>
          <w:sz w:val="24"/>
          <w:szCs w:val="24"/>
        </w:rPr>
        <w:t>(должность)                                         (подпись)                                                        (ФИО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П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440" w:right="851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3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4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7">
    <w:name w:val="Обычный (веб)"/>
    <w:basedOn w:val="Normal"/>
    <w:qFormat/>
    <w:pPr>
      <w:suppressAutoHyphens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11:41:00Z</dcterms:created>
  <dc:creator>alex</dc:creator>
  <dc:description/>
  <cp:keywords/>
  <dc:language>en-US</dc:language>
  <cp:lastModifiedBy>Admin</cp:lastModifiedBy>
  <dcterms:modified xsi:type="dcterms:W3CDTF">2010-05-13T06:50:00Z</dcterms:modified>
  <cp:revision>12</cp:revision>
  <dc:subject/>
  <dc:title>Приложение № 1</dc:title>
</cp:coreProperties>
</file>