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5 от «13» ма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135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комплект  ___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медицинского оборуд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135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комплект  ___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/>
        <w:tab/>
      </w: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718"/>
        <w:gridCol w:w="2242"/>
        <w:gridCol w:w="2520"/>
      </w:tblGrid>
      <w:tr>
        <w:trPr>
          <w:trHeight w:val="5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язательные требов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араметры и усло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характеристики товара в рамках установленных параметров и условий (указать построчно)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ерицидный облучатель-рециркулятор ОрБН 2х15-01 КА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БН 2х15-01 КАМА (или эквивален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, страна происхожд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ззараживание воздуха происходит внутри корпуса, при принудительной циркуляции воздуха с помощью вентилятора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мещения, м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облучения;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ы TUV15W - 2 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(99% обеззараживания), м³/ча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х170х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±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тока питающей сети, Гц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;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(с упаковкой), м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х185х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(с упаковкой), к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ранее 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оказания вспомогательных услуг (монтаж, пуско-наладочные работы на месте установки, </w:t>
            </w:r>
            <w:r>
              <w:rPr>
                <w:color w:val="000000"/>
              </w:rPr>
              <w:t>проведение инструктажа персонала</w:t>
            </w:r>
            <w:r>
              <w:rPr/>
              <w:t>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5 календарных дней после поста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исная служба, авторизованная фирмой-производителем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и послегарантийное обслуживание поставляемого оборудов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tabs>
          <w:tab w:val="clear" w:pos="708"/>
          <w:tab w:val="left" w:pos="7815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28:00Z</dcterms:created>
  <dc:creator>alex</dc:creator>
  <dc:description/>
  <cp:keywords/>
  <dc:language>en-US</dc:language>
  <cp:lastModifiedBy>Admin</cp:lastModifiedBy>
  <dcterms:modified xsi:type="dcterms:W3CDTF">2010-05-13T06:55:00Z</dcterms:modified>
  <cp:revision>4</cp:revision>
  <dc:subject/>
  <dc:title>Приложение № 1</dc:title>
</cp:coreProperties>
</file>