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№ 15 от «13» мая 2010 года </w:t>
      </w:r>
    </w:p>
    <w:p>
      <w:pPr>
        <w:pStyle w:val="ConsPlusNormal"/>
        <w:widowControl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ConsPlusNormal"/>
        <w:widowControl/>
        <w:tabs>
          <w:tab w:val="clear" w:pos="708"/>
          <w:tab w:val="left" w:pos="3990" w:leader="none"/>
        </w:tabs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>на поставку медицинского оборудования</w:t>
      </w:r>
    </w:p>
    <w:p>
      <w:pPr>
        <w:pStyle w:val="ConsPlusNormal"/>
        <w:widowControl/>
        <w:ind w:firstLine="360"/>
        <w:jc w:val="right"/>
        <w:rPr/>
      </w:pPr>
      <w:r>
        <w:rPr/>
        <w:t xml:space="preserve">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00"/>
        <w:gridCol w:w="4680"/>
      </w:tblGrid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язательные треб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араметры и услови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актерицидный облучатель-рециркулятор 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БН 2х15-01 КАМА (или эквивалент)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</w:rPr>
              <w:t>Предназначены для обеззараживания воздуха в помещении при постоянном присутствии людей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ззараживание воздуха происходит внутри корпуса, при принудительной циркуляции воздуха с помощью вентилятор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мещения, м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облучения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пы TUV15W - 2 шт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(99% обеззараживания), м³/ча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м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х170х17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±2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тока питающей сети, Г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кг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(с упаковкой), м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х185х18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(с упаковкой), к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сь товар должен быть новым, год выпуска: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2010 год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 и упаков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отгрузке весь товар должен быть упакован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оставке должен  прилагаться гарантийный тало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оказания вспомогательных услуг (монтаж, пуско-наладочные работы на месте установки, </w:t>
            </w:r>
            <w:r>
              <w:rPr>
                <w:color w:val="000000"/>
              </w:rPr>
              <w:t>проведение инструктажа персонала</w:t>
            </w:r>
            <w:r>
              <w:rPr/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5 календарных дней после поставки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  <w:t xml:space="preserve">Сервисная служба, авторизованная фирмой-производителем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редоставления гарантии качества с момента ввода в эксплуатацию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месяцев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ое и послегарантийное обслуживание поставляемого оборуд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6:22:00Z</dcterms:created>
  <dc:creator>Admin</dc:creator>
  <dc:description/>
  <cp:keywords/>
  <dc:language>en-US</dc:language>
  <cp:lastModifiedBy>Admin</cp:lastModifiedBy>
  <dcterms:modified xsi:type="dcterms:W3CDTF">2010-05-13T06:54:00Z</dcterms:modified>
  <cp:revision>4</cp:revision>
  <dc:subject/>
  <dc:title>Приложение № 1</dc:title>
</cp:coreProperties>
</file>