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6 от «13» ма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ого оборуд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ого оборуд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/>
        <w:tab/>
      </w: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780"/>
        <w:gridCol w:w="252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язательные 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араметры и усло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характеристики товара в рамках установленных параметров и условий (указать построчно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парат дозированного вытяжения позвоночника и вибрационного массажа мышечно-связочного аппа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ОРМЕД-профилактик» (</w:t>
            </w:r>
            <w:r>
              <w:rPr/>
              <w:t>или эквивален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ультом производится сенсорно с помощью кнопок изображенных на дисплее путем нажатия на экра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парат содержит следующие функциональные узлы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одъемный механизм, вибрационный механизм, подвижный узел с роликами-массажерами и электроприводом, обогре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snapToGrid w:val="false"/>
              <w:rPr/>
            </w:pPr>
            <w:r>
              <w:rPr/>
              <w:t xml:space="preserve">Напряжение питающей среды-  при частоте 50 Гц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>Максимальная потребляемая мощ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 xml:space="preserve">Продолжительность процедуры массаж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>Вытяжение поясничное под действием  веса пациента, регулируемое  за счёт изменения угла наклона корпу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до 40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rPr/>
            </w:pPr>
            <w:r>
              <w:rPr/>
              <w:t>Паравертебральный массаж:</w:t>
            </w:r>
          </w:p>
          <w:p>
            <w:pPr>
              <w:pStyle w:val="Normal"/>
              <w:tabs>
                <w:tab w:val="clear" w:pos="708"/>
                <w:tab w:val="left" w:pos="4704" w:leader="none"/>
              </w:tabs>
              <w:rPr/>
            </w:pPr>
            <w:r>
              <w:rPr/>
              <w:t>-массируемая линейная зона, 850 мм</w:t>
            </w:r>
          </w:p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>-желаемая номинальная величина  высоты роликов-массажёров, регулируемая плавно  до 50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 xml:space="preserve">Интенсивность вибрации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уров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 xml:space="preserve">Температура обогрева поверхности кушетк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40 до 60 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 xml:space="preserve">Максимальный  угол наклона корпус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 г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Вес пациента на аппарат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120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Габаритные размеры аппарата ( при снятых навесных элементах), ДхШхВ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х640х 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rPr/>
            </w:pPr>
            <w:r>
              <w:rPr/>
              <w:t xml:space="preserve">Масса аппарата, кг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оказания вспомогательных услуг (монтаж, пуско-наладочные работы на месте установки, </w:t>
            </w:r>
            <w:r>
              <w:rPr>
                <w:color w:val="000000"/>
              </w:rPr>
              <w:t>проведение инструктажа персонала</w:t>
            </w:r>
            <w:r>
              <w:rPr/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висная служба, авторизованная фирмой-производителе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и послегарантийное обслуживание поставляемого оборуд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06:00Z</dcterms:created>
  <dc:creator>alex</dc:creator>
  <dc:description/>
  <cp:keywords/>
  <dc:language>en-US</dc:language>
  <cp:lastModifiedBy>Admin</cp:lastModifiedBy>
  <dcterms:modified xsi:type="dcterms:W3CDTF">2010-05-13T07:06:00Z</dcterms:modified>
  <cp:revision>2</cp:revision>
  <dc:subject/>
  <dc:title>Приложение № 1</dc:title>
</cp:coreProperties>
</file>