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16 от «13» ма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на поставку медицинского оборудования</w:t>
      </w:r>
    </w:p>
    <w:p>
      <w:pPr>
        <w:pStyle w:val="ConsPlusNormal"/>
        <w:widowControl/>
        <w:ind w:firstLine="360"/>
        <w:jc w:val="right"/>
        <w:rPr/>
      </w:pPr>
      <w:r>
        <w:rPr/>
        <w:t xml:space="preserve">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0"/>
        <w:gridCol w:w="459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 дозированного вытяжения позвоночника и вибрационного массажа мышечно-связочного аппарата 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ОРМЕД-профилактик» (</w:t>
            </w:r>
            <w:r>
              <w:rPr/>
              <w:t>или эквивалент)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Applestylespan"/>
                <w:color w:val="000000"/>
              </w:rPr>
              <w:t xml:space="preserve">Предназначен </w:t>
            </w:r>
            <w:r>
              <w:rPr/>
              <w:t>для дозированного вытяжения, вибрационного массажа и механического локального воздействия на мышечно-связочный аппарат и костно-суставные элементы позвоночника, вытяжение осуществляется на наклонной плоскости  под действием силы тяжести  тела пациента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ультом производится сенсорно с помощью кнопок изображенных на дисплее путем нажатия на экран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 содержит следующие функциональные узлы: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/>
              <w:t>подъемный механизм, вибрационный механизм, подвижный узел с роликами-массажерами и электроприводом, обогре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snapToGrid w:val="false"/>
              <w:rPr/>
            </w:pPr>
            <w:r>
              <w:rPr/>
              <w:t xml:space="preserve">Напряжение питающей среды-  при частоте 50 Гц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Максимальная потребляемая мощ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В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Продолжительность процедуры массаж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минут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Вытяжение поясничное под действием  веса пациента, регулируемое  за счёт изменения угла наклона корпус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до 40 к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>Паравертебральный массаж: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>-массируемая линейная зона, 850 мм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>-желаемая номинальная величина  высоты роликов-массажёров, регулируемая плавно  до 50 м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Интенсивность вибрации 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уровне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Температура обогрева поверхности кушетки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60 С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Максимальный  угол наклона корпус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 град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Вес пациента на аппарате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120 кг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Габаритные размеры аппарата ( при снятых навесных элементах), ДхШхВ, м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х640х 6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/>
            </w:pPr>
            <w:r>
              <w:rPr/>
              <w:t xml:space="preserve">Масса аппарата, кг       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Сервисная служба, авторизованная фирмой-производителе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гарантии качества с момента ввода в эксплуатацию не менее,  мес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14:00Z</dcterms:created>
  <dc:creator>Admin</dc:creator>
  <dc:description/>
  <cp:keywords/>
  <dc:language>en-US</dc:language>
  <cp:lastModifiedBy>Admin</cp:lastModifiedBy>
  <dcterms:modified xsi:type="dcterms:W3CDTF">2010-05-13T06:58:00Z</dcterms:modified>
  <cp:revision>4</cp:revision>
  <dc:subject/>
  <dc:title>Приложение № 1</dc:title>
</cp:coreProperties>
</file>